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aps/>
          <w:szCs w:val="24"/>
        </w:rPr>
      </w:pPr>
      <w:r>
        <w:rPr>
          <w:rFonts w:cs="Arial"/>
          <w:b/>
          <w:sz w:val="40"/>
          <w:szCs w:val="40"/>
        </w:rPr>
        <w:t>ООО «ГАММА»</w:t>
      </w:r>
    </w:p>
    <w:p>
      <w:pPr>
        <w:pStyle w:val="Normal"/>
        <w:tabs>
          <w:tab w:val="clear" w:pos="709"/>
          <w:tab w:val="left" w:pos="2145" w:leader="none"/>
        </w:tabs>
        <w:jc w:val="center"/>
        <w:rPr>
          <w:rFonts w:ascii="Arial" w:hAnsi="Arial" w:cs="Arial"/>
          <w:sz w:val="20"/>
          <w:highlight w:val="yellow"/>
          <w:lang w:val="en-US" w:eastAsia="en-US"/>
        </w:rPr>
      </w:pPr>
      <w:r>
        <w:rPr/>
        <w:drawing>
          <wp:inline distT="0" distB="0" distL="0" distR="0">
            <wp:extent cx="1661160" cy="166116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145" w:leader="none"/>
        </w:tabs>
        <w:jc w:val="center"/>
        <w:rPr/>
      </w:pPr>
      <w:r>
        <w:rPr>
          <w:rFonts w:cs="Arial" w:ascii="Arial" w:hAnsi="Arial"/>
          <w:sz w:val="20"/>
          <w:lang w:val="en-US" w:eastAsia="en-US"/>
        </w:rPr>
        <w:t>ИНН 6952016654 ОГРН 1086952008549</w:t>
      </w:r>
    </w:p>
    <w:p>
      <w:pPr>
        <w:pStyle w:val="Normal"/>
        <w:tabs>
          <w:tab w:val="clear" w:pos="709"/>
          <w:tab w:val="left" w:pos="2145" w:leader="none"/>
        </w:tabs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170026, г. Тверь, ул. Павлова, 10/10</w:t>
      </w:r>
    </w:p>
    <w:p>
      <w:pPr>
        <w:pStyle w:val="Normal"/>
        <w:tabs>
          <w:tab w:val="clear" w:pos="709"/>
          <w:tab w:val="left" w:pos="2145" w:leader="none"/>
        </w:tabs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тел/факс (4822) 52-07-66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sz w:val="20"/>
          <w:lang w:val="en-US"/>
        </w:rPr>
        <w:t>e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en-US"/>
        </w:rPr>
        <w:t>mail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sz w:val="20"/>
          <w:lang w:val="en-US"/>
        </w:rPr>
        <w:t>gamma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en-US"/>
        </w:rPr>
        <w:t>tver</w:t>
      </w:r>
      <w:r>
        <w:rPr>
          <w:rFonts w:cs="Arial" w:ascii="Arial" w:hAnsi="Arial"/>
          <w:sz w:val="20"/>
        </w:rPr>
        <w:t>@</w:t>
      </w:r>
      <w:r>
        <w:rPr>
          <w:rFonts w:cs="Arial" w:ascii="Arial" w:hAnsi="Arial"/>
          <w:sz w:val="20"/>
          <w:lang w:val="en-US"/>
        </w:rPr>
        <w:t>yandex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en-US"/>
        </w:rPr>
        <w:t>ru</w:t>
      </w:r>
    </w:p>
    <w:p>
      <w:pPr>
        <w:pStyle w:val="Style18"/>
        <w:spacing w:lineRule="auto" w:line="240"/>
        <w:ind w:left="284" w:right="28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8"/>
        <w:spacing w:lineRule="auto" w:line="240"/>
        <w:ind w:left="284" w:right="28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8"/>
        <w:spacing w:lineRule="auto" w:line="240"/>
        <w:ind w:left="284" w:right="28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одящие сети газоснабжения по д. Алешино Рамешковского района Тверской области»</w:t>
      </w:r>
    </w:p>
    <w:p>
      <w:pPr>
        <w:pStyle w:val="Style18"/>
        <w:spacing w:lineRule="auto" w:line="240"/>
        <w:ind w:left="284" w:right="284" w:hanging="0"/>
        <w:jc w:val="center"/>
        <w:rPr>
          <w:rStyle w:val="Style13"/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18"/>
        <w:ind w:left="0" w:right="284" w:hanging="0"/>
        <w:jc w:val="center"/>
        <w:rPr>
          <w:rStyle w:val="Style13"/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Style18"/>
        <w:ind w:left="0" w:right="284" w:hanging="0"/>
        <w:jc w:val="center"/>
        <w:rPr>
          <w:rStyle w:val="Style13"/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Style18"/>
        <w:ind w:left="0" w:right="284" w:hanging="0"/>
        <w:jc w:val="center"/>
        <w:rPr>
          <w:rStyle w:val="Style13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8"/>
        <w:ind w:left="0" w:right="284" w:hanging="0"/>
        <w:jc w:val="center"/>
        <w:rPr>
          <w:rStyle w:val="Style13"/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Style w:val="Style13"/>
          <w:rFonts w:cs="Times New Roman" w:ascii="Times New Roman" w:hAnsi="Times New Roman"/>
          <w:b/>
          <w:i w:val="false"/>
          <w:sz w:val="32"/>
          <w:szCs w:val="32"/>
        </w:rPr>
        <w:t>ДОКУМЕНТАЦИЯ</w:t>
      </w:r>
    </w:p>
    <w:p>
      <w:pPr>
        <w:pStyle w:val="Style18"/>
        <w:ind w:left="0" w:right="284" w:hanging="0"/>
        <w:jc w:val="center"/>
        <w:rPr>
          <w:rStyle w:val="Style13"/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Style w:val="Style13"/>
          <w:rFonts w:cs="Times New Roman" w:ascii="Times New Roman" w:hAnsi="Times New Roman"/>
          <w:b/>
          <w:i w:val="false"/>
          <w:sz w:val="32"/>
          <w:szCs w:val="32"/>
        </w:rPr>
        <w:t>ПО ПЛАНИРОВКЕ ТЕРРИТОРИИ</w:t>
      </w:r>
    </w:p>
    <w:p>
      <w:pPr>
        <w:pStyle w:val="Style18"/>
        <w:ind w:left="0" w:right="284" w:hanging="0"/>
        <w:jc w:val="center"/>
        <w:rPr>
          <w:rStyle w:val="Style13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8"/>
        <w:ind w:left="0" w:right="284" w:hanging="0"/>
        <w:jc w:val="center"/>
        <w:rPr>
          <w:rStyle w:val="Style13"/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Style18"/>
        <w:ind w:left="0" w:right="284" w:hanging="0"/>
        <w:jc w:val="center"/>
        <w:rPr>
          <w:rStyle w:val="Style13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Normal"/>
        <w:widowControl w:val="false"/>
        <w:spacing w:lineRule="auto" w:line="360"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i/>
          <w:sz w:val="32"/>
          <w:szCs w:val="32"/>
        </w:rPr>
        <w:t>26/2020-ПТ</w:t>
      </w:r>
    </w:p>
    <w:p>
      <w:pPr>
        <w:pStyle w:val="Normal"/>
        <w:spacing w:before="20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88" w:right="851" w:gutter="0" w:header="454" w:top="680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0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</w:p>
    <w:p>
      <w:pPr>
        <w:pStyle w:val="Normal"/>
        <w:spacing w:before="120" w:after="0"/>
        <w:jc w:val="center"/>
        <w:rPr>
          <w:caps/>
          <w:szCs w:val="24"/>
        </w:rPr>
      </w:pPr>
      <w:r>
        <w:rPr>
          <w:rFonts w:cs="Arial"/>
          <w:sz w:val="40"/>
          <w:szCs w:val="40"/>
        </w:rPr>
        <w:t>ООО «ГАММА»</w:t>
      </w:r>
    </w:p>
    <w:p>
      <w:pPr>
        <w:pStyle w:val="Normal"/>
        <w:spacing w:before="120" w:after="0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before="12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Style18"/>
        <w:spacing w:lineRule="auto" w:line="240"/>
        <w:ind w:left="284" w:right="28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«Разводящие сети газоснабжения по д. Алешино Рамешковского района Тверской области»</w:t>
      </w:r>
    </w:p>
    <w:p>
      <w:pPr>
        <w:pStyle w:val="Style18"/>
        <w:ind w:left="0" w:right="284" w:hanging="0"/>
        <w:jc w:val="center"/>
        <w:rPr>
          <w:rStyle w:val="Style13"/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Style18"/>
        <w:ind w:left="0" w:right="284" w:hanging="0"/>
        <w:jc w:val="center"/>
        <w:rPr>
          <w:rStyle w:val="Style13"/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Style18"/>
        <w:ind w:left="0" w:right="284" w:hanging="0"/>
        <w:jc w:val="center"/>
        <w:rPr>
          <w:rStyle w:val="Style13"/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Style w:val="Style13"/>
          <w:rFonts w:cs="Times New Roman" w:ascii="Times New Roman" w:hAnsi="Times New Roman"/>
          <w:b/>
          <w:i w:val="false"/>
          <w:sz w:val="32"/>
          <w:szCs w:val="32"/>
        </w:rPr>
        <w:t>ДОКУМЕНТАЦИЯ</w:t>
      </w:r>
    </w:p>
    <w:p>
      <w:pPr>
        <w:pStyle w:val="Style18"/>
        <w:ind w:left="0" w:right="284" w:hanging="0"/>
        <w:jc w:val="center"/>
        <w:rPr>
          <w:rStyle w:val="Style13"/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Style w:val="Style13"/>
          <w:rFonts w:cs="Times New Roman" w:ascii="Times New Roman" w:hAnsi="Times New Roman"/>
          <w:b/>
          <w:i w:val="false"/>
          <w:sz w:val="32"/>
          <w:szCs w:val="32"/>
        </w:rPr>
        <w:t>ПО ПЛАНИРОВКЕ ТЕРРИТОРИИ</w:t>
      </w:r>
    </w:p>
    <w:p>
      <w:pPr>
        <w:pStyle w:val="Style18"/>
        <w:ind w:left="0" w:right="284" w:hanging="0"/>
        <w:jc w:val="center"/>
        <w:rPr>
          <w:rStyle w:val="Style13"/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Style18"/>
        <w:ind w:left="0" w:right="284" w:hanging="0"/>
        <w:jc w:val="center"/>
        <w:rPr>
          <w:rStyle w:val="Style13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8"/>
        <w:ind w:left="0" w:right="28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26/2020-ПТ</w:t>
      </w:r>
    </w:p>
    <w:p>
      <w:pPr>
        <w:pStyle w:val="Normal"/>
        <w:jc w:val="center"/>
        <w:rPr>
          <w:rFonts w:ascii="Times New Roman" w:hAnsi="Times New Roman" w:cs="Arial"/>
          <w:b/>
          <w:b/>
          <w:i/>
          <w:i/>
          <w:sz w:val="32"/>
          <w:szCs w:val="32"/>
        </w:rPr>
      </w:pPr>
      <w:r>
        <w:rPr>
          <w:rFonts w:cs="Arial"/>
          <w:b/>
          <w:i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305685</wp:posOffset>
            </wp:positionH>
            <wp:positionV relativeFrom="paragraph">
              <wp:posOffset>154940</wp:posOffset>
            </wp:positionV>
            <wp:extent cx="2068830" cy="12820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271270</wp:posOffset>
            </wp:positionH>
            <wp:positionV relativeFrom="paragraph">
              <wp:posOffset>60960</wp:posOffset>
            </wp:positionV>
            <wp:extent cx="1741805" cy="16878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b/>
          <w:sz w:val="32"/>
          <w:szCs w:val="32"/>
        </w:rPr>
        <w:t>Генеральный директор</w:t>
      </w:r>
      <w:r>
        <w:rPr>
          <w:rFonts w:cs="Arial"/>
          <w:sz w:val="32"/>
          <w:szCs w:val="32"/>
        </w:rPr>
        <w:tab/>
        <w:tab/>
        <w:tab/>
        <w:tab/>
        <w:tab/>
      </w:r>
      <w:r>
        <w:rPr>
          <w:rFonts w:cs="Arial"/>
          <w:b/>
          <w:sz w:val="32"/>
          <w:szCs w:val="32"/>
        </w:rPr>
        <w:t>М.Н. Глыбченко</w:t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9"/>
          <w:tab w:val="left" w:pos="229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ab/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88" w:right="851" w:gutter="0" w:header="454" w:top="680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</w:rPr>
        <w:t>2020</w:t>
      </w:r>
    </w:p>
    <w:p>
      <w:pPr>
        <w:pStyle w:val="Normal"/>
        <w:spacing w:before="200" w:after="400"/>
        <w:ind w:left="851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881"/>
        <w:gridCol w:w="560"/>
      </w:tblGrid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планировки территор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емая (основная) часть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</w:t>
            </w:r>
          </w:p>
        </w:tc>
        <w:tc>
          <w:tcPr>
            <w:tcW w:w="7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планировки территории. Графическая часть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2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7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25" w:hanging="0"/>
              <w:rPr/>
            </w:pPr>
            <w:r>
              <w:rPr>
                <w:sz w:val="22"/>
                <w:szCs w:val="22"/>
              </w:rPr>
              <w:t>Чертеж красных линий, границ зон планируемого размещения линейных объектов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здел 2.</w:t>
            </w:r>
          </w:p>
        </w:tc>
        <w:tc>
          <w:tcPr>
            <w:tcW w:w="7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размещении линейных объектов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.1.</w:t>
            </w:r>
          </w:p>
        </w:tc>
        <w:tc>
          <w:tcPr>
            <w:tcW w:w="7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размещении линейного объекта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 по обоснованию проекта планировки территории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4" w:hanging="0"/>
              <w:jc w:val="center"/>
              <w:rPr/>
            </w:pPr>
            <w:r>
              <w:rPr>
                <w:sz w:val="22"/>
                <w:szCs w:val="22"/>
              </w:rPr>
              <w:t>Раздел 3.</w:t>
            </w:r>
          </w:p>
        </w:tc>
        <w:tc>
          <w:tcPr>
            <w:tcW w:w="7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по обоснованию проекта планировки территории. Графическая часть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7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24" w:hanging="0"/>
              <w:rPr/>
            </w:pPr>
            <w:r>
              <w:rPr>
                <w:sz w:val="22"/>
                <w:szCs w:val="22"/>
              </w:rPr>
              <w:t>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7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24" w:hanging="0"/>
              <w:rPr/>
            </w:pPr>
            <w:r>
              <w:rPr>
                <w:sz w:val="22"/>
                <w:szCs w:val="22"/>
              </w:rPr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</w:t>
            </w:r>
          </w:p>
        </w:tc>
        <w:tc>
          <w:tcPr>
            <w:tcW w:w="7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24" w:hanging="0"/>
              <w:rPr/>
            </w:pPr>
            <w:r>
              <w:rPr>
                <w:sz w:val="22"/>
                <w:szCs w:val="22"/>
              </w:rPr>
              <w:t>Схема организации улично-дорожной сети и движения транспорта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4.</w:t>
            </w:r>
          </w:p>
        </w:tc>
        <w:tc>
          <w:tcPr>
            <w:tcW w:w="7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24" w:hanging="0"/>
              <w:rPr/>
            </w:pPr>
            <w:r>
              <w:rPr>
                <w:sz w:val="22"/>
                <w:szCs w:val="22"/>
              </w:rPr>
              <w:t>Схема вертикальной планировки территории, инженерной подготовки и инженерной защиты территории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</w:t>
            </w:r>
          </w:p>
        </w:tc>
        <w:tc>
          <w:tcPr>
            <w:tcW w:w="7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24" w:hanging="0"/>
              <w:rPr/>
            </w:pPr>
            <w:r>
              <w:rPr>
                <w:sz w:val="22"/>
                <w:szCs w:val="22"/>
              </w:rPr>
              <w:t>Схема границ территорий объектов культурного наследия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6.</w:t>
            </w:r>
          </w:p>
        </w:tc>
        <w:tc>
          <w:tcPr>
            <w:tcW w:w="7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24" w:hanging="0"/>
              <w:rPr/>
            </w:pPr>
            <w:r>
              <w:rPr>
                <w:sz w:val="22"/>
                <w:szCs w:val="22"/>
              </w:rPr>
              <w:t>Схема границ зон с особыми условиями использования территорий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7.</w:t>
            </w:r>
          </w:p>
        </w:tc>
        <w:tc>
          <w:tcPr>
            <w:tcW w:w="7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24" w:hanging="0"/>
              <w:rPr/>
            </w:pPr>
            <w:r>
              <w:rPr>
                <w:sz w:val="22"/>
                <w:szCs w:val="22"/>
              </w:rPr>
              <w:t>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8.</w:t>
            </w:r>
          </w:p>
        </w:tc>
        <w:tc>
          <w:tcPr>
            <w:tcW w:w="7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24" w:hanging="0"/>
              <w:rPr/>
            </w:pPr>
            <w:r>
              <w:rPr>
                <w:sz w:val="22"/>
                <w:szCs w:val="22"/>
              </w:rPr>
              <w:t>Схема конструктивных и планировочных решений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4" w:hanging="0"/>
              <w:jc w:val="center"/>
              <w:rPr/>
            </w:pPr>
            <w:r>
              <w:rPr>
                <w:sz w:val="22"/>
                <w:szCs w:val="22"/>
              </w:rPr>
              <w:t>Раздел 4.</w:t>
            </w:r>
          </w:p>
        </w:tc>
        <w:tc>
          <w:tcPr>
            <w:tcW w:w="7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по обоснованию проекта планировки территории. Пояснительная записка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ект межевания территории 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2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емая (основная) часть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4" w:hanging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7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 межевания территории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4" w:hanging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ая часть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51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0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588" w:right="851" w:gutter="0" w:header="454" w:top="510" w:footer="72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1078230</wp:posOffset>
            </wp:positionH>
            <wp:positionV relativeFrom="paragraph">
              <wp:posOffset>1259205</wp:posOffset>
            </wp:positionV>
            <wp:extent cx="502285" cy="3625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1083310</wp:posOffset>
            </wp:positionH>
            <wp:positionV relativeFrom="paragraph">
              <wp:posOffset>1623060</wp:posOffset>
            </wp:positionV>
            <wp:extent cx="502285" cy="36258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100"/>
        <w:ind w:left="567" w:right="108" w:hanging="0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1.2.1. Положение о размещении линейного объекта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я для проектирования: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 по планировке территории подготовлена на основании Постановления Администрации сельского поселения Алешино Рамешковского района Тверской области от 20.08.2020г. № 28, обеспечивающего подготовку разрешительной документации для строительства линейного объекта «Разводящие сети газоснабжения по д. Алешино Рамешковского района Тверской области».</w:t>
      </w:r>
    </w:p>
    <w:p>
      <w:pPr>
        <w:pStyle w:val="Normal"/>
        <w:tabs>
          <w:tab w:val="clear" w:pos="709"/>
          <w:tab w:val="left" w:pos="567" w:leader="none"/>
        </w:tabs>
        <w:spacing w:before="100" w:after="100"/>
        <w:ind w:right="108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сходные данные для проектирования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объекта капитального строительства необходимо для газоснабжения индивидуальных домов д. Алешино с/п Алешино Рамешковского района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/>
      </w:pPr>
      <w:r>
        <w:rPr>
          <w:sz w:val="26"/>
          <w:szCs w:val="26"/>
        </w:rPr>
        <w:t>Основные критерии размещения трассы газопровода, исходя из поставленной задачи, определяются следующие: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ние свободных земель, не предоставленных гражданам и юридическим лицам, не планируемых к предоставлению для целей жилищного строительства;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ближайшего газопровода среднего (высокого) давления, обладающего достаточной пропускной способностью, не загруженного потребителями;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инимальное пересечение сторонних коммуникаций и объектов капитального строительства, требующих серьезных материальных затрат для последующего приведения их в пригодное для эксплуатации состояние;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/>
      </w:pPr>
      <w:r>
        <w:rPr>
          <w:sz w:val="26"/>
          <w:szCs w:val="26"/>
        </w:rPr>
        <w:t>- наличие свободного места для размещения узла редуцирования (ГРПШ);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почтительное использование коридоров существующих коммуникаций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вышеизложенного, указанный объект капитального строительства предлагается разместить следующим образом:</w:t>
      </w:r>
    </w:p>
    <w:p>
      <w:pPr>
        <w:pStyle w:val="Normal"/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падная часть — от места врезки в проектируемый газопровод среднего давления (Пэ 110) вблизи школьной котельной в д. Алешино, на юго-запад и юг по д. Алешино до потребителей.</w:t>
      </w:r>
    </w:p>
    <w:p>
      <w:pPr>
        <w:pStyle w:val="Normal"/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осточная часть — от места врезки в проектируемый газопровод среднего давления (Пэ 110) вблизи д. 108 (нежилое здание) на юг по д. Алешино с переходом через автомобильную дорогу Ильино – Буйлово – Киверичи до потребителей.</w:t>
      </w:r>
    </w:p>
    <w:p>
      <w:pPr>
        <w:pStyle w:val="Normal"/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ный вариант размещения позволит осуществить строительство на максимально незастроенных территориях населенных пунктов.</w:t>
      </w:r>
    </w:p>
    <w:p>
      <w:pPr>
        <w:pStyle w:val="Normal"/>
        <w:tabs>
          <w:tab w:val="clear" w:pos="709"/>
          <w:tab w:val="left" w:pos="567" w:leader="none"/>
        </w:tabs>
        <w:spacing w:before="100" w:after="10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Характеристика района проектирования</w:t>
      </w:r>
    </w:p>
    <w:p>
      <w:pPr>
        <w:pStyle w:val="Normal"/>
        <w:tabs>
          <w:tab w:val="clear" w:pos="709"/>
          <w:tab w:val="left" w:pos="567" w:leader="none"/>
        </w:tabs>
        <w:ind w:right="1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сопоставлении предложенного варианта размещения объекта капитального строительства с Генеральным планом сельского поселения Алешино определено: </w:t>
      </w:r>
    </w:p>
    <w:p>
      <w:pPr>
        <w:pStyle w:val="Normal"/>
        <w:tabs>
          <w:tab w:val="clear" w:pos="709"/>
          <w:tab w:val="left" w:pos="567" w:leader="none"/>
        </w:tabs>
        <w:ind w:right="17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ъект проходит по функциональным зонам: жилые зоны, зона сельскохозяйственного использования.</w:t>
      </w:r>
    </w:p>
    <w:p>
      <w:pPr>
        <w:pStyle w:val="Normal"/>
        <w:tabs>
          <w:tab w:val="clear" w:pos="709"/>
          <w:tab w:val="left" w:pos="567" w:leader="none"/>
        </w:tabs>
        <w:ind w:right="1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сопоставлении предложенного варианта размещения объекта капитального строительства с Правилами землепользования и застройки сельского поселения Алешино определено:</w:t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ind w:right="17" w:firstLine="567"/>
        <w:jc w:val="both"/>
        <w:rPr>
          <w:sz w:val="28"/>
          <w:szCs w:val="28"/>
        </w:rPr>
      </w:pPr>
      <w:r>
        <w:rPr>
          <w:sz w:val="26"/>
          <w:szCs w:val="26"/>
        </w:rPr>
        <w:t>- объект строительства будет располагаться в территориальных зонах: зона застройки преимущественно индивидуальными жилыми домами до 3-х этажей, многоквартирными домами до 4-х этажей с приусадебными участками (1ЖЗ-1); зона, занятая объектами сельскохозяйственного назначения (7СЗХ-2); зона транспортной инфраструктуры (4ТЗ-1).</w:t>
      </w:r>
    </w:p>
    <w:p>
      <w:pPr>
        <w:pStyle w:val="Normal"/>
        <w:tabs>
          <w:tab w:val="clear" w:pos="709"/>
          <w:tab w:val="left" w:pos="567" w:leader="none"/>
        </w:tabs>
        <w:spacing w:before="100" w:after="10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сновные характеристики линейного объекта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ид объекта недвижимости: </w:t>
      </w:r>
      <w:r>
        <w:rPr>
          <w:i/>
          <w:sz w:val="26"/>
          <w:szCs w:val="26"/>
        </w:rPr>
        <w:t>сооружение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2. Адрес (описание местоположения) сооружения: </w:t>
      </w:r>
      <w:r>
        <w:rPr>
          <w:i/>
          <w:sz w:val="26"/>
          <w:szCs w:val="26"/>
        </w:rPr>
        <w:t>Российская Федерация, Тверская область, Рамешковский муниципальный район, сельское поселение Алешино, д. Алешино.</w:t>
      </w:r>
    </w:p>
    <w:p>
      <w:pPr>
        <w:pStyle w:val="Normal"/>
        <w:ind w:right="108" w:firstLine="582"/>
        <w:jc w:val="both"/>
        <w:rPr/>
      </w:pPr>
      <w:r>
        <w:rPr>
          <w:sz w:val="26"/>
          <w:szCs w:val="26"/>
        </w:rPr>
        <w:t xml:space="preserve">3. Назначение сооружения: </w:t>
      </w:r>
      <w:r>
        <w:rPr>
          <w:i/>
          <w:sz w:val="26"/>
          <w:szCs w:val="26"/>
        </w:rPr>
        <w:t>7.7. сооружения трубопроводного транспорта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 Наименование сооружения: </w:t>
      </w:r>
      <w:r>
        <w:rPr>
          <w:i/>
          <w:sz w:val="26"/>
          <w:szCs w:val="26"/>
        </w:rPr>
        <w:t>Разводящие сети газоснабжения по д. Алешино Рамешковского района Тверской области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/>
      </w:pPr>
      <w:r>
        <w:rPr>
          <w:sz w:val="26"/>
          <w:szCs w:val="26"/>
        </w:rPr>
        <w:t xml:space="preserve">5. Основная характеристика сооружения (ориентировочно): протяженность = </w:t>
      </w:r>
      <w:r>
        <w:rPr>
          <w:i/>
          <w:sz w:val="26"/>
          <w:szCs w:val="26"/>
        </w:rPr>
        <w:t>4379 метров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i/>
          <w:i/>
          <w:sz w:val="26"/>
          <w:szCs w:val="26"/>
          <w:highlight w:val="yellow"/>
        </w:rPr>
      </w:pPr>
      <w:r>
        <w:rPr>
          <w:sz w:val="26"/>
          <w:szCs w:val="26"/>
        </w:rPr>
        <w:t xml:space="preserve">6. Номер кадастрового квартала (кадастровых кварталов), в пределах которого (которых) расположено сооружение: </w:t>
      </w:r>
      <w:r>
        <w:rPr>
          <w:i/>
          <w:sz w:val="26"/>
          <w:szCs w:val="26"/>
        </w:rPr>
        <w:t>69:26:0150100, 69:26:0000015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Кадастровый номер земельного участка (земельных участков), в пределах которого (которых) расположено сооружение: </w:t>
      </w:r>
      <w:r>
        <w:rPr>
          <w:i/>
          <w:sz w:val="26"/>
          <w:szCs w:val="26"/>
        </w:rPr>
        <w:t>69:26:0000015:249, 69:26:0150100:105, 69:26:0000000:12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ект относится к линейным объектам, на земельные участки под которыми градостроительные регламенты не распространяются (п.3 части 4 статьи 36 Градостроительного Кодекса РФ)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/>
      </w:pPr>
      <w:r>
        <w:rPr>
          <w:sz w:val="26"/>
          <w:szCs w:val="26"/>
        </w:rPr>
        <w:t xml:space="preserve">Таким образом, можно сделать вывод, что предлагаемый вариант размещения объекта капитального строительства </w:t>
      </w:r>
      <w:r>
        <w:rPr>
          <w:b/>
          <w:sz w:val="26"/>
          <w:szCs w:val="26"/>
        </w:rPr>
        <w:t>не противоречит</w:t>
      </w:r>
      <w:r>
        <w:rPr>
          <w:sz w:val="26"/>
          <w:szCs w:val="26"/>
        </w:rPr>
        <w:t xml:space="preserve"> документам территориального планирования (Генеральный план поселения) и документам градостроительного зонирования (Правила землепользования и застройки), что позволяет осуществить разработку документации по планировке территории в отношении части территории сельского поселения Кушалино Рамешковского района Тверской области, используемой при строительстве данного объекта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ект планировки территории выполнен в масштабе 1:1000 на топографической подоснове масштаба 1:500, подготовленной ООО «ТВЕРЬГАЗСТРОЙ» в августе 2020 г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ект планировки территории</w:t>
      </w:r>
      <w:r>
        <w:rPr>
          <w:sz w:val="26"/>
          <w:szCs w:val="26"/>
        </w:rPr>
        <w:t xml:space="preserve"> подготовлен на часть территории сельского поселения Алешино Рамешковского района Тверской области, используемую для строительства указанного сооружения. 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стоящий проект планировки территории не предусматривает установления новых линий градостроительного регулирования (красных линий) или переноса существующих</w:t>
      </w:r>
      <w:r>
        <w:rPr>
          <w:sz w:val="26"/>
          <w:szCs w:val="26"/>
        </w:rPr>
        <w:t>. Проект планировки территории содержит Чертеж красных линий, границ зон планируемого размещения линейных объектов, отражающий прохождение трассы проектируемого линейного сооружения и линии границ охранной зоны указанного сооружения.</w:t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/>
      </w:pPr>
      <w:r>
        <w:rPr>
          <w:sz w:val="26"/>
          <w:szCs w:val="26"/>
        </w:rPr>
        <w:t>Для подготовки проекта планировки территории использованы документы территориального планирования сельского поселения Алешино Рамешковского района Тверской области (Генеральный план), а также документы градостроительного зонирования сельского поселения Алешино Рамешковского района Тверской области (Правила землепользования и застройки)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газораспределительных сетей устанавливаются охранные зоны вдоль трасс подземных газопроводов - в виде территории, ограниченной условными линиями, проходящими на расстоянии 2 метров с каждой стороны газопровода. При использовании провода-спутника охранная зона составляет 3 метра от оси газопровода со стороны провода-спутника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хранная зона вокруг отдельно стоящих газорегуляторных пунктов составляет 10 метров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настоящих Правил: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строить объекты жилищно-гражданского и производственного назначения;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д) устраивать свалки и склады, разливать растворы кислот, солей, щелочей и других химически активных веществ;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ж) разводить огонь и размещать источники огня;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з) рыть погреба, копать и обрабатывать почву сельскохозяйственными и мелиоративными орудиями и механизмами на глубину более 0,3 метра;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л) самовольно подключаться к газораспределительным сетям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ле завершения строительных работ объекты благоустройства будут восстановлены.</w:t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она планируемого размещения линейного объекта </w:t>
      </w:r>
      <w:r>
        <w:rPr>
          <w:b/>
          <w:sz w:val="26"/>
          <w:szCs w:val="26"/>
        </w:rPr>
        <w:t>совпадает</w:t>
      </w:r>
      <w:r>
        <w:rPr>
          <w:sz w:val="26"/>
          <w:szCs w:val="26"/>
        </w:rPr>
        <w:t xml:space="preserve"> с охранной зоной указанного объекта, а также границей территории, в отношении которой осуществляется подготовка проекта планировки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аталог координат зоны планируемого размещения линейного объекта (площадь зоны </w:t>
      </w:r>
      <w:r>
        <w:rPr>
          <w:b/>
          <w:sz w:val="26"/>
          <w:szCs w:val="26"/>
        </w:rPr>
        <w:t>20234 кв.м.</w:t>
      </w:r>
      <w:r>
        <w:rPr>
          <w:sz w:val="26"/>
          <w:szCs w:val="26"/>
        </w:rPr>
        <w:t xml:space="preserve">) приведен в </w:t>
      </w:r>
      <w:r>
        <w:rPr>
          <w:b/>
          <w:sz w:val="26"/>
          <w:szCs w:val="26"/>
        </w:rPr>
        <w:t>Таблице 1.1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Таблица 1.1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567" w:right="851" w:gutter="851" w:header="0" w:top="902" w:footer="340" w:bottom="851"/>
          <w:pgNumType w:start="7" w:fmt="decimal"/>
          <w:formProt w:val="false"/>
          <w:textDirection w:val="lrTb"/>
          <w:docGrid w:type="default" w:linePitch="360" w:charSpace="0"/>
        </w:sectPr>
      </w:pPr>
    </w:p>
    <w:tbl>
      <w:tblPr>
        <w:tblW w:w="3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540"/>
        <w:gridCol w:w="1460"/>
      </w:tblGrid>
      <w:tr>
        <w:trPr>
          <w:trHeight w:val="33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точек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МСК-69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41,3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10,8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49,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23,0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50,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22,4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52,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26,6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51,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27,3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59,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40,1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5,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</w:rPr>
              <w:t>2303036,3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8,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40,6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2,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44,3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70,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56,2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70,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55,6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72,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57,9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73,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59,8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72,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60,4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79,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70,0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85,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79,2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93,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92,9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97,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90,4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00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94,6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96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97,2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99,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03,1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08,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15,8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12,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24,2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17,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31,3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16,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32,0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17,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34,2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23,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45,5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25,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44,5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28,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48,8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26,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49,7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27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50,9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15,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57,2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17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60,2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22,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69,4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23,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79,7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26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06,0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34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21,3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29,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23,5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21,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07,4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1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80,3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17,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70,9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13,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62,6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04,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48,6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71,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68,8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70,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67,4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8,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68,9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75,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81,1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71,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83,6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9,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81,3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3,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85,1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3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84,3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51,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91,6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49,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88,1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7,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77,0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4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71,3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35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88,0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41,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98,2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33,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03,1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15,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14,6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13,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11,2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34,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97,2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30,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90,5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06,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05,2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07,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07,0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80,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23,6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08,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68,6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18,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61,7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21,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65,8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10,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72,9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19,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87,1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34,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77,7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54,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308,5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87,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340,4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00,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342,6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49,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429,7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85,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494,2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73,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502,9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23,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579,2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19,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581,9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6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501,6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79,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492,7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45,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432,1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97,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347,2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84,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345,1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4,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325,0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58,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332,5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54,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329,2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0,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321,5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50,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311,6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33,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84,5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23,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90,7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24,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93,5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24,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304,6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19,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304,5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19,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94,9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18,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93,4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17,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94,0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76,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26,2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56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38,8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09,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70,4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13,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67,6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15,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69,4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17,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67,8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20,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72,0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17,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73,5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26,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85,6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27,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84,6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30,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88,7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28,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89,7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41,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07,5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44,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04,9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47,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09,1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43,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11,7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52,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23,7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55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21,6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57,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25,7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54,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27,9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57,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32,1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00,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05,4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99,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203,6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09,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97,9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11,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96,3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19,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91,5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31,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84,1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43,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77,2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41,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73,4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45,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70,7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48,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74,7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55,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71,0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8,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62,9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72,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60,6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73,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61,9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80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57,8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79,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57,0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84,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54,6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84,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55,2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96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47,9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95,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46,6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99,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44,0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00,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45,2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06,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41,8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13,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52,9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15,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51,8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20,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49,0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12,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36,6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05,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22,6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92,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00,7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86,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04,4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72,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81,3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71,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82,2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7,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76,7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72,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73,8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87,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97,9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89,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96,4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74,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71,6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8,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62,9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39,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16,8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27,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20,8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31,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27,3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25,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30,5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25,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29,2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11,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36,9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12,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38,4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08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41,0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07,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39,5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94,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47,7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95,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49,1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91,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51,7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90,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50,5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77,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58,6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77,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59,6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73,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62,3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72,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61,1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59,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69,2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62,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74,8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58,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77,5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55,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71,7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41,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80,1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41,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81,0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37,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83,5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3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82,7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28,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87,8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28,2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86,9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08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99,5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088,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12,1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086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08,3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19,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87,4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46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71,2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82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49,8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05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34,8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24,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24,2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23,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23,2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00,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36,2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41,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72,9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086,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06,3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053,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27,8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050,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22,9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080,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104,2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37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69,3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49,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61,3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98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31,9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25,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16,6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41,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010,8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22,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60,6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18,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64,5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01,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73,6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02,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75,2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97,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77,5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96,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76,1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80,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85,5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81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86,4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76,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88,8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76,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87,9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65,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94,3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65,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95,5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64,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96,5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61,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97,9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60,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96,8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55,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99,8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38,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09,9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41,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15,0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37,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17,3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32,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07,9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36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05,6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53,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95,5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78,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80,7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99,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68,7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15,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60,4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17,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58,3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10,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50,0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97,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62,7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91,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66,4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55,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88,9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40,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97,2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37,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92,0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94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13,0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69,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28,2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62,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31,5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66,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38,0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45,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50,0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37,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55,0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05,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72,8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71,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91,7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8,2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86,7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4,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88,9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8,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96,6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07,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75,4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38,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58,3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84,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33,8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8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37,4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82,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39,9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67,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47,4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55,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54,0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40,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62,0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43,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65,9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38,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68,4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36,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65,1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31,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67,8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33,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71,5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28,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73,7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27,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70,2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09,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79,6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09,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78,9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03,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82,3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94,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87,5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85,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92,8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73,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99,1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74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100,5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7,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104,6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8,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105,8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3,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108,1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0,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102,7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5,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100,2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0,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91,4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32,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107,5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14,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75,7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19,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74,2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34,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100,6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70,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79,9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73,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85,0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76,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83,2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73,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78,0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77,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75,6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80,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80,8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84,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79,0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81,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73,7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85,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71,3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88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76,6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03,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68,4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33,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51,5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35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50,7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41,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46,5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53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39,4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59,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36,0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56,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29,4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67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23,2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91,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08,6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93,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07,8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91,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03,6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95,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01,4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97,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4005,6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39,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85,4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42,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90,4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52,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84,5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59,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80,3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59,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79,5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63,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77,1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63,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77,7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89,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61,9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89,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61,5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94,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58,2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07,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46,0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04,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44,0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08,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40,2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10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42,2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15,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36,1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17,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31,1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10,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16,4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32,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05,8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35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10,4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17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18,8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22,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30,8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20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38,5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12,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47,1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21,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56,5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29,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51,1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49,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43,9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91,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26,4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17,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12,5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39,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02,4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53,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97,4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47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79,7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45,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80,5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43,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75,7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46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75,0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26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14,2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25,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14,3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24,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08,3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22,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03,8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34,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93,0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32,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87,4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24,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89,4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16,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90,3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05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87,7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67,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98,3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27,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07,3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31,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0,3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26,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1,9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25,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19,7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23,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0,3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19,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19,9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15,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1,2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16,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5,0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11,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6,5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09,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18,0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19,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14,8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22,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15,2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24,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14,8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22,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08,4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14,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10,3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15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13,3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88,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1,2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87,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16,8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66,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3,2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70,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6,6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61,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9,4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30,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8,0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30,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9,1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11,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55,2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12,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56,9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07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58,5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07,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56,7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89,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62,2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75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63,3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73,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64,1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74,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66,4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69,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67,8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69,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66,6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51,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58,6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51,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58,0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52,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55,9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49,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54,6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51,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50,0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54,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51,3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56,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5,7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55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4,9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38,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8,3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28,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7,9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19,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7,0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98,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6,5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98,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2,9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83,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3,5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83,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5,0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8,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4,9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1,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7,8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58,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7,7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58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58,2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54,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61,6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51,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58,2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53,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56,1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53,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7,6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39,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7,2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40,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1,1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22,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0,9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21,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5,9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40,2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6,1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40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1,0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21,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0,2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07,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8,0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94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9,2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82,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9,9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77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0,8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78,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0,1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71,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0,8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60,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1,7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59,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7,9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72,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6,1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72,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1,6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30,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7,3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34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51,3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32,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52,9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38,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72,3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50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69,2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52,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80,6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54,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80,1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55,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85,1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54,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85,4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57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95,5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58,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06,8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59,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06,6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62,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15,6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70,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13,1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72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18,0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63,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20,4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67,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34,5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75,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32,0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76,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36,9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68,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39,3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79,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82,6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74,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84,3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46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75,3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34,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78,3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26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51,0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28,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9,2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24,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1,0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00,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7,0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099,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2,2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28,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4,9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29,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2,4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56,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8,9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55,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4,5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60,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4,3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61,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8,2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75,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5,9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75,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4,0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80,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3,6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80,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5,2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82,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4,9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193,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4,2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07,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3,0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12,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3,8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12,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4,8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29,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5,6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37,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6,0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46,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6,7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49,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7,1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49,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1,2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45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1,2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45,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2,3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0,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2,8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67,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9,9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93,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0,1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93,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2,0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85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2,0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85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7,0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93,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7,0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93,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6,2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98,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6,3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298,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1,5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19,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2,0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26,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2,6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35,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2,7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38,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2,1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38,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3,3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39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3,4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56,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0,2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58,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7,4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62,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0,0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61,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2,3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63,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3,3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57,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55,9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69,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61,2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73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58,5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88,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57,2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92,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55,9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89,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3,7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00,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0,8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09,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8,5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19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5,9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20,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0,2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95,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7,1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397,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54,5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17,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48,2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46,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8,9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64,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3,8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60,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0,7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58,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1,1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57,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16,3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65,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14,2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66,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18,0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85,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12,0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82,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03,1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42,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646,9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47,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645,7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87,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01,7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491,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15,0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06,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10,5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09,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09,9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08,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06,4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11,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05,7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10,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98,5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15,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97,0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16,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04,6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54,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95,9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54,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93,9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59,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92,8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59,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94,8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65,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93,5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67,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93,1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66,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91,0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71,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89,7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72,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91,8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97,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84,8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97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83,0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0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81,7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02,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83,5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05,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82,6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13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84,4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13,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85,2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15,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84,8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17,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85,2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23,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84,5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29,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83,1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28,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81,1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32,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79,9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54,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72,8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63,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70,5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62,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65,3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67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63,9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68,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69,1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76,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66,7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76,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66,2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81,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64,7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81,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65,3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08,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57,6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06,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51,9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11,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50,5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14,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61,0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36,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83,6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38,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89,0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42,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87,7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44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94,1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38,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96,3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28,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05,0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54,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84,3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75,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77,1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72,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69,7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77,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68,0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79,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75,5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97,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70,0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11,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65,4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23,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60,8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35,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57,1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43,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54,2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5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9,2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54,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7,7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52,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8,3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50,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3,8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54,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1,9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59,2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5,4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61,9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2,1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95,7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19,9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834,5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92,4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837,4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796,5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98,1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24,4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64,8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36,4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46,4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58,5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15,3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68,7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19,8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82,6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15,1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84,4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14,9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83,6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08,4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85,8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09,0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87,7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04,2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89,1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02,4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82,6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13,3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78,9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710,5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70,3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55,9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89,1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58,1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95,6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61,4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94,3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67,4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94,7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66,3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95,2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68,3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99,8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62,1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899,4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57,6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01,2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59,3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06,0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54,7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07,7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52,9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02,9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40,9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07,1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21,5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16,3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620,9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15,5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98,9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28,7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96,3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28,8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79,0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36,6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70,0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40,6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69,7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39,76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56,7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45,0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52,6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46,8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53,0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48,0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1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48,4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49,9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47,9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</w:rPr>
              <w:t>2303948,6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31,5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54,7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28,9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56,5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30,3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58,8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26,1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61,5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24,8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59,3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22,8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60,6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1522,8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3960,63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567" w:right="851" w:gutter="0" w:header="0" w:top="902" w:footer="34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sectPr>
          <w:type w:val="continuous"/>
          <w:pgSz w:w="11906" w:h="16838"/>
          <w:pgMar w:left="567" w:right="851" w:gutter="0" w:header="0" w:top="902" w:footer="34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роприятия по сохранению объектов культурного наследия от возможного негативного воздействия в связи с размещением линейных объектов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усмотреть проектной документацией в случае выявления объектов культурного наследия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sectPr>
          <w:type w:val="continuous"/>
          <w:pgSz w:w="11906" w:h="16838"/>
          <w:pgMar w:left="567" w:right="851" w:gutter="0" w:header="0" w:top="902" w:footer="34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нформация о необходимости мероприятий по охране окружающей среды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планировке линейного объекта (газопровода) выполняются требования по обеспечению экологической безопасности и охране здоровья населения, предусматриваются мероприятия по охране природы, рациональному использованию и воспроизводству природных ресурсов, оздоровлению окружающей среды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поселений необходимо обеспечивать достижение нормативных требований и стандартов, определяющих качество атмосферного воздуха, воды, почв, а также допустимых уровней шума, вибрации, электромагнитных излучений, радиации и других факторов природного и техногенного происхождения. Проектные и строительные работы по сетям газораспределения и газопотребления осуществляются организациями, имеющими свидетельство о допуске к соответствующим видам работ. Перечень инженерно-технических мероприятий по охране окружающей среды и обеспечению безопасности объектов, предусмотренный проектом, соответствует существующему плану мероприятий, разработанному газораспределительной организацией (ГРО)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снижения влияния негативных факторов на окружающую среду прокладку газопровода низкого давления следует осуществлять закрытым способом (метод наклонно направленного бурения)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азопровод прокладывается в защитных футлярах для предотвращения механических повреждений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нформация о необходимости осуществления мероприятий по защите территории от чрезвычайных ситуаций природного и техногенного характера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усмотреть проектной документацией в соответствии с требованиями технических норм и регламентов для указанного типа сооружений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Технические нормативы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/>
      </w:pPr>
      <w:r>
        <w:rPr>
          <w:sz w:val="26"/>
          <w:szCs w:val="26"/>
        </w:rPr>
        <w:t xml:space="preserve">1. «Гражданский кодекс Российской Федерации (часть первая)» от 30.11.1994 г. № 51-ФЗ 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«Земельный кодекс Российской Федерации» от 25.10.2001 г. № 136-ФЗ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/>
      </w:pPr>
      <w:r>
        <w:rPr>
          <w:sz w:val="26"/>
          <w:szCs w:val="26"/>
        </w:rPr>
        <w:t xml:space="preserve">3. «Градостроительный кодекс Российской Федерации» от 29.12.2004 г. № 190-ФЗ 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/>
      </w:pPr>
      <w:r>
        <w:rPr>
          <w:sz w:val="26"/>
          <w:szCs w:val="26"/>
        </w:rPr>
        <w:t xml:space="preserve">4. «Лесной кодекс Российской Федерации» от 04.12.2006 г. № 200-ФЗ 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5. Федеральный закон от 13 июля 2015 г. № 218-ФЗ «О государственной регистрации недвижимости»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Постановление Правительства РФ от 20.11.2000 № 878 «Об утверждении Правил охраны газораспределительных сетей»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остановление Правительства РФ от 12.05.2017 г. №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</w:t>
      </w:r>
    </w:p>
    <w:p>
      <w:pPr>
        <w:pStyle w:val="Normal"/>
        <w:tabs>
          <w:tab w:val="left" w:pos="567" w:leader="none"/>
          <w:tab w:val="left" w:pos="709" w:leader="none"/>
        </w:tabs>
        <w:ind w:right="108" w:firstLine="567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>8. Генеральный план сельского поселения Алешино Рамешковского района Тверской области (утв. Решением Совета депутатов сельского поселения Алешино Рамешковского района Тверской области № 114 от 24.07.2018 г.)</w:t>
      </w:r>
    </w:p>
    <w:p>
      <w:pPr>
        <w:pStyle w:val="Normal"/>
        <w:tabs>
          <w:tab w:val="left" w:pos="567" w:leader="none"/>
          <w:tab w:val="left" w:pos="709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9. Правила землепользования и застройки сельского поселения Алешино Рамешковского района Тверской области (утв. Решением Совета депутатов сельского поселения Алешино Рамешковского района Тверской области № 35 от 02.12.2014 г.)</w:t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ind w:right="108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атериалы по обоснованию проекта планировки территории. Пояснительная записка</w:t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ind w:right="108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писание природно-климатических условий территории, в отношении которой разрабатывается проект планировки территории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родно-географические характеристики Тверской области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/>
      </w:pPr>
      <w:r>
        <w:rPr>
          <w:sz w:val="26"/>
          <w:szCs w:val="26"/>
        </w:rPr>
        <w:t>Территория Тверской области 84,1 тыс. км². Это самая обширная область Центральной России. С запада на восток область протянулась на 450 км, а с севера на юг на 250 км. Тверская область является частью Русской равнины с характерным для неё чередованием низменностей и возвышенностей. Западная часть области занята Валдайской возвышенностью с высотами 200 – 300 метров и более. К Валдайской возвышенности на юге примыкают моренные равнины (Бельская возвышенность). На юго-западе расположена Западно-Двинская низина с чередующимися мелкохолмистыми грядами и зандровыми равнинами. Восточная часть Тверской области имеет более равнинный рельеф. На юго-востоке расположена Верхневолжская низина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чвенно–климатические условия Тверской области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бласти преобладают дерново-подзолистые, торфяно-подзолисто-глеевые болотные почвы. На моренных отложениях – преимущественно суглинистые и супесчаные, в районах Валдайской возвышенности и на зандровых низинах – песчаные и супесчаные почвы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Тверская область богата залежами бурого угля, торфа, стекольных песков, известняков, доломитов, минеральных удобрений; славится минеральными источниками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сть расположена в 160-260 км от Москвы на главном водоразделе Европейской части: в западной ее части находятся верховья Волги и Западной Двины, а на пограничной со Смоленской областью территории – исток Днепра. Всего в области более 700 водотоков общей протяженностью 17,5 км, в том числе Тьма, Тьмака, Тверца, Шоша, Медведица, Нерль, Молога, Мста. На территории области находятся свыше 500 озер площадью свыше 1 га - 1769, наиболее крупные: Селигер, Стерж, Вселуг, Пено, Волго. На территории области 9 крупных водохранилищ - Иваньковское, Угличское, Рыбинское, Вышневолоцкое и другие. Главные реки: Волга, Молога, Тверца. Часть местности сильно заболочена. Среди рек наибольший расход имеет Волга – 400 м³/с, Западная Двина – 153 и Мста – 56 м³/с. Водообеспечение осуществляется из поверхностных и подземных источников. Ресурсы поверхностных вод оцениваются в 18,8 млрд. м³. Хозяйственно-питьевое водоснабжение осуществляется преимущественно из подземных источников, общие запасы которых более 600 тыс. м³/сут. Эксплуатационные запасы минеральных вод, пригодных для бальнеологических целей, 1,47 тыс. м³/сут, используются они на курортах “Кашин” и “Митино”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/>
      </w:pPr>
      <w:r>
        <w:rPr>
          <w:sz w:val="26"/>
          <w:szCs w:val="26"/>
        </w:rPr>
        <w:t>Покрытая лесом площадь 41,23 тыс. км², площадь лесов федерального ведения 20,40 тыс. км2, запасы древесины 663,2 млн. м³, в том числе хвойных пород – 344,6 млн. м³. Лесные массивы имеют водоохранное, водорегулирующее и рекреационное значение. Расчетная лесосека составляет 6,4 млн. м³ и используется на 63%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еографическое положение и климат Тверской области в полной мере позволяют судить о типичной русской природе. На Тверской земле господствует благоприятный для жизни и хозяйствования умеренно-континентальный климат. Опасные метеорологические явления на Тверской земле - редкость. </w:t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/>
      </w:pPr>
      <w:r>
        <w:rPr>
          <w:sz w:val="26"/>
          <w:szCs w:val="26"/>
        </w:rPr>
        <w:t>Средняя температура января -8,5-10,5, июля 17ºС. Среднее количество осадков по области колеблется от 560 до 720 мм, в основном они обусловлены циклонической деятельностью, но летом бывают и местные осадки, определяющиеся прогревом территории. Месячные суммы осадков из года в год колеблются в очень больших пределах, годовые суммы осадков менее подвержены колебаниям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Экология Тверской области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вным источником загрязнения водных объектов является жилищно-коммунальное хозяйство, с очистных сооружений которого сбрасывается практически весь объем сточных вод. В той или иной степени на водные объекты оказывают влияние ТОО “Осташковский кожевенный завод”, Тверские ТЭЦ-3 и ТЭЦ-4, Конаковская ГРЭС, стеклозавод “Индустрия” в пос. Спирово, АО “Тверская мануфактура” в Твери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области обнаружено шесть устойчивых очагов загрязнения подземных вод, в том числе в г. Старице (негативное влияние промышленных предприятий и коммунального хозяйства) и пос. Редкино Конаковского р-на (шламонакопитель Редкинского опытного завода), а также участки подземных вод, загрязненных неканализованными застройками (г. Тверь), складами пиритного огарка Каменской бумажной фабрики (г. Кувшиново), шламонакопителем АО “Химволокно” (Тверь и Калининский р-н) и в результате подтягивания некондиционных природных вод на водозаборе Конаковской ГРЭС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Крупнейшие источники загрязнения атмосферы – предприятия энергетики (51% областного выброса от стационарных источников, в том числе от Конаковской ГРЭС – 32 и Тверской ТЭЦ – 10%), машиностроения, деревообрабатывающей и легкой промышленности (суммарно – до 20%), а также автотранспорт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основание определения границ зон планируемого размещения линейных объектов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критерии размещения трассы газопровода исходя из поставленной задачи определяются следующие: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ние свободных земель, не предоставленных гражданам и юридическим лицам, не планируемых к предоставлению для целей жилищного строительства;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е ближайшего газопровода среднего (высокого) давления, обладающего достаточной пропускной способностью, не загруженного потребителями;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инимальное пересечение сторонних коммуникаций и объектов капитального строительства, требующих серьезных материальных затрат для последующего приведения их в пригодное для эксплуатации состояние;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/>
      </w:pPr>
      <w:r>
        <w:rPr>
          <w:sz w:val="26"/>
          <w:szCs w:val="26"/>
        </w:rPr>
        <w:t>- наличие свободного места для размещения узла редуцирования (ГРПШ);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почтительное использование коридоров существующих коммуникаций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вышеизложенного, указанный объект капитального строительства предлагается разместить следующим образом:</w:t>
      </w:r>
    </w:p>
    <w:p>
      <w:pPr>
        <w:pStyle w:val="Normal"/>
        <w:ind w:right="108" w:firstLine="567"/>
        <w:jc w:val="both"/>
        <w:rPr/>
      </w:pPr>
      <w:r>
        <w:rPr>
          <w:sz w:val="26"/>
          <w:szCs w:val="26"/>
        </w:rPr>
        <w:t>- западная часть — от места врезки в проектируемый газопровод среднего давления (Пэ 110) вблизи школьной котельной в д. Алешино, на юго-запад и юг по д. Алешино до потребителей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осточная часть — от места врезки в проектируемый газопровод среднего давления (Пэ 110) вблизи д. 108 (нежилое здание) на юг по д. Алешино с переходом через автомобильную дорогу Ильино – Буйлово – Киверичи до потребителей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567" w:right="851" w:gutter="851" w:header="0" w:top="902" w:footer="340" w:bottom="851"/>
          <w:pgNumType w:start="7" w:fmt="decimal"/>
          <w:formProt w:val="false"/>
          <w:textDirection w:val="lrTb"/>
          <w:docGrid w:type="default" w:linePitch="360" w:charSpace="0"/>
        </w:sectPr>
        <w:pStyle w:val="Normal"/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/>
      </w:pPr>
      <w:r>
        <w:rPr>
          <w:sz w:val="26"/>
          <w:szCs w:val="26"/>
        </w:rPr>
        <w:t xml:space="preserve">Предложенный вариант размещения позволит осуществить строительство на максимально незастроенных территориях населенных пунктов. 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результатах инженерных изысканий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/>
      </w:pPr>
      <w:r>
        <w:rPr>
          <w:sz w:val="26"/>
          <w:szCs w:val="26"/>
        </w:rPr>
        <w:t>Планировочное решение подготовлено на топографической подоснове масштаба 1:500, подготовленной ООО «ТВЕРЬГАЗСТРОЙ» в августе 2020 г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ОО «ТВЕРЬГАЗСТРОЙ» состоит в саморегулируемой организации Ассоциация «Инженерные изыскания в строительстве» («АИИС») (выписка прилагается)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имечания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 по планировке территории подготовлена на основании Постановления Администрации сельского поселения Алешино Рамешковского района Тверской области от 20.08.2020 г. № 28 (прилагается)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хема организации улично-дорожной сети и движения транспорта (1.3.3.) не разрабатывалась в связи с тем, что реализация проекта не принесет изменений в сложившуюся улично-дорожную сеть. Режим использования улично-дорожной сети в период осуществления строительно-монтажных работ – при необходимости проработать в составе проектной документации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хема вертикальной планировки территории, инженерной подготовки и инженерной защиты территории (1.3.4.) не разрабатывалась в связи с подземным размещением линейного объекта и – как следствие – отсутствием изменений в сложившемся вертикальном решении территории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хема границ территорий объектов культурного наследия (1.3.5) не разрабатывалась – в связи с отсутствием зафиксированных в федеральных информационных источниках границ таких территорий и прохождением проектируемого объекта в коридорах существующих коммуникаций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 (1.3.7) – в связи с отсутствием зафиксированных в федеральных информационных источниках границ таких территорий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/>
      </w:pPr>
      <w:r>
        <w:rPr>
          <w:b/>
          <w:sz w:val="26"/>
          <w:szCs w:val="26"/>
        </w:rPr>
        <w:t>Ведомость пересечений границ зон планируемого размещения линейного объекта (объектов) с водными объектами</w:t>
      </w:r>
      <w:r>
        <w:rPr>
          <w:sz w:val="26"/>
          <w:szCs w:val="26"/>
        </w:rPr>
        <w:t>: —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567" w:right="851" w:gutter="851" w:header="0" w:top="902" w:footer="340" w:bottom="851"/>
          <w:pgNumType w:start="7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00"/>
        <w:ind w:right="108" w:firstLine="567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</w:rPr>
        <w:t>2.1.2. Текстовая часть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/>
      </w:pPr>
      <w:r>
        <w:rPr>
          <w:b/>
          <w:sz w:val="26"/>
          <w:szCs w:val="26"/>
        </w:rPr>
        <w:t>Проект межевания территории</w:t>
      </w:r>
      <w:r>
        <w:rPr>
          <w:sz w:val="26"/>
          <w:szCs w:val="26"/>
        </w:rPr>
        <w:t xml:space="preserve"> подготовлен в соответствии с требованиями части 5.1 статьи 43 Градостроительного Кодекса РФ и содержит сведения, необходимые для принятия решения о выдаче разрешения на строительство линейного объекта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подготовки Проекта межевания территории использованы с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ект межевания территории выполнен в масштабе 1:1000 на топографической подоснове масштаба 1:500, подготовленной ООО «ТВЕРЬГАЗСТРОЙ» в августе 2020 г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/>
      </w:pPr>
      <w:r>
        <w:rPr>
          <w:sz w:val="26"/>
          <w:szCs w:val="26"/>
        </w:rPr>
        <w:t>Проектные решения представлены в виде Чертежа межевания территории (в масштабе 1:1000)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/>
      </w:pPr>
      <w:r>
        <w:rPr>
          <w:sz w:val="26"/>
          <w:szCs w:val="26"/>
        </w:rPr>
        <w:t xml:space="preserve">Прохождение трассы планируется по земельным участкам и землям различных форм собственности и различных правовых режимов. Перечень исходных земельных участков и земель представлен в </w:t>
      </w:r>
      <w:r>
        <w:rPr>
          <w:b/>
          <w:sz w:val="26"/>
          <w:szCs w:val="26"/>
        </w:rPr>
        <w:t>Таблице 2.1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right="108" w:firstLine="567"/>
        <w:jc w:val="both"/>
        <w:rPr/>
      </w:pPr>
      <w:r>
        <w:rPr>
          <w:sz w:val="26"/>
          <w:szCs w:val="26"/>
        </w:rPr>
        <w:t>Поскольку строительство сооружения будет производиться в сжатые сроки (до одного года), образование отдельных земельных участков в порядке, предусмотренном Законом "О государственной регистрации недвижимости", нецелесообразно и осуществляться не будет.</w:t>
      </w:r>
    </w:p>
    <w:p>
      <w:pPr>
        <w:pStyle w:val="Normal"/>
        <w:ind w:right="108" w:firstLine="567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аблица 2.1</w:t>
      </w:r>
    </w:p>
    <w:p>
      <w:pPr>
        <w:pStyle w:val="Normal"/>
        <w:ind w:right="108" w:firstLine="567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422"/>
        <w:gridCol w:w="1344"/>
        <w:gridCol w:w="2785"/>
        <w:gridCol w:w="2107"/>
      </w:tblGrid>
      <w:tr>
        <w:trPr>
          <w:trHeight w:val="1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дастровый номер земельного участка, обозначение земельного участ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кв.м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ообладател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права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:26:0000015:24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792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—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собственность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:26:0150100:1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7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образование "Рамешковский район" Тверской област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ственность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:26:0000000: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8131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—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оянное (бессрочное) пользование</w:t>
            </w:r>
          </w:p>
        </w:tc>
      </w:tr>
    </w:tbl>
    <w:p>
      <w:pPr>
        <w:pStyle w:val="Normal"/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строительства сооружения будут использоваться части существующих земельных участков, а также свободные земли из состава земель общего пользования в населенных пунктах.</w:t>
      </w:r>
    </w:p>
    <w:p>
      <w:pPr>
        <w:pStyle w:val="Normal"/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период строительства сооружения с собственниками земельных участков (или лицами, исполняющими функции собственников) устанавливаются отношения (возмездные и безвозмездные), допустимые в соответствии с действующим Гражданским и Земельным законодательством (аренда, сервитут, иные соглашения о пользовании).</w:t>
      </w:r>
    </w:p>
    <w:p>
      <w:pPr>
        <w:pStyle w:val="Normal"/>
        <w:ind w:right="108" w:firstLine="567"/>
        <w:jc w:val="both"/>
        <w:rPr/>
      </w:pPr>
      <w:r>
        <w:rPr>
          <w:sz w:val="26"/>
          <w:szCs w:val="26"/>
        </w:rPr>
        <w:t xml:space="preserve">Правовые отношения с органами государственной власти и органами местного самоуправления предполагается осуществлять в порядке, предусмотренном статьями 39.23, 39.25, 39.26 главы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3 Земельного Кодекса РФ.</w:t>
      </w:r>
    </w:p>
    <w:p>
      <w:pPr>
        <w:pStyle w:val="Normal"/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образуемых участков, частей земельных участков, условных участков приведен в </w:t>
      </w:r>
      <w:r>
        <w:rPr>
          <w:b/>
          <w:sz w:val="26"/>
          <w:szCs w:val="26"/>
        </w:rPr>
        <w:t>Таблице 2.2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134" w:right="567" w:gutter="0" w:header="454" w:top="51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282" w:firstLine="567"/>
        <w:jc w:val="right"/>
        <w:rPr/>
      </w:pPr>
      <w:r>
        <w:rPr/>
        <w:t>Таблица 2.2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161"/>
        <w:gridCol w:w="2479"/>
        <w:gridCol w:w="2521"/>
      </w:tblGrid>
      <w:tr>
        <w:trPr>
          <w:trHeight w:val="318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C4"/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 образуемого земельного участка, условного участка, части земельного участка, части территории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</w:t>
            </w:r>
          </w:p>
        </w:tc>
      </w:tr>
      <w:tr>
        <w:trPr>
          <w:trHeight w:val="124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имаемая на период строительства линейного объект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олагаемая к оформлению для долговременного использования</w:t>
            </w:r>
          </w:p>
        </w:tc>
      </w:tr>
      <w:tr>
        <w:trPr>
          <w:trHeight w:val="31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:26:0000015:249/чзу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68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  <w:tr>
        <w:trPr>
          <w:trHeight w:val="31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:26:0150100:105/чзу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9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  <w:tr>
        <w:trPr>
          <w:trHeight w:val="31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:26:0000015:249/чзу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8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  <w:tr>
        <w:trPr>
          <w:trHeight w:val="31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:26:0000015:249/чзу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35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  <w:tr>
        <w:trPr>
          <w:trHeight w:val="31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:26:0000000:12/чзу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</w:tbl>
    <w:p>
      <w:pPr>
        <w:pStyle w:val="Normal"/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емельные участки и части земельных участков у правообладателей не изымаются (за исключением занятых надземными элементами сооружения). После осуществления строительства участки приводятся в состояние, пригодное для их использования согласно целевому назначению.</w:t>
      </w:r>
    </w:p>
    <w:p>
      <w:pPr>
        <w:pStyle w:val="Normal"/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ле завершения строительства сооружения, перед вводом его в эксплуатацию и государственной регистрацией права на сооружение, в соответствии с действующим законодательством, необходимо установление зоны с особыми условиями использования территории – охранной зоны газопровода.</w:t>
      </w:r>
    </w:p>
    <w:p>
      <w:pPr>
        <w:pStyle w:val="Normal"/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авилами охраны газораспределительных сетей (пункт 7), охранная зона составляет по 2 метра в обе стороны от оси газопровода. При использовании провода-спутника охранная зона составляет 3 метра от оси газопровода со стороны провода-спутника. Охранная зона вокруг отдельно стоящих газорегуляторных пунктов составляет 10 метров.</w:t>
      </w:r>
    </w:p>
    <w:p>
      <w:pPr>
        <w:pStyle w:val="Normal"/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.</w:t>
      </w:r>
    </w:p>
    <w:p>
      <w:pPr>
        <w:pStyle w:val="Normal"/>
        <w:ind w:right="108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ле установления охранной зоны, сведения о ней подлежат внесению в Единый государственный реестр недвижимости (раздел – реестр границ) в порядке, предусмотренном действующим законодательством.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134" w:right="567" w:gutter="0" w:header="454" w:top="51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253365</wp:posOffset>
              </wp:positionH>
              <wp:positionV relativeFrom="paragraph">
                <wp:posOffset>356235</wp:posOffset>
              </wp:positionV>
              <wp:extent cx="0" cy="0"/>
              <wp:effectExtent l="5080" t="5080" r="508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28.05pt" to="-19.95pt,28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4686300</wp:posOffset>
              </wp:positionH>
              <wp:positionV relativeFrom="paragraph">
                <wp:posOffset>-26670</wp:posOffset>
              </wp:positionV>
              <wp:extent cx="1485900" cy="36830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i/>
                              <w:szCs w:val="24"/>
                            </w:rPr>
                            <w:t>ООО «ГАММА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9pt;mso-wrap-distance-left:9.05pt;mso-wrap-distance-right:9.05pt;mso-wrap-distance-top:0pt;mso-wrap-distance-bottom:0pt;margin-top:-2.1pt;mso-position-vertical-relative:text;margin-left:3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i/>
                        <w:szCs w:val="24"/>
                      </w:rPr>
                      <w:t>ООО «ГАММА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1497965</wp:posOffset>
              </wp:positionH>
              <wp:positionV relativeFrom="paragraph">
                <wp:posOffset>20320</wp:posOffset>
              </wp:positionV>
              <wp:extent cx="531495" cy="20574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>11.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5pt;height:16.2pt;mso-wrap-distance-left:9.05pt;mso-wrap-distance-right:9.05pt;mso-wrap-distance-top:0pt;mso-wrap-distance-bottom:0pt;margin-top:1.6pt;mso-position-vertical-relative:text;margin-left:11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>11.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1535430</wp:posOffset>
              </wp:positionH>
              <wp:positionV relativeFrom="paragraph">
                <wp:posOffset>-337820</wp:posOffset>
              </wp:positionV>
              <wp:extent cx="516890" cy="2032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89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>11.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pt;height:16pt;mso-wrap-distance-left:9.05pt;mso-wrap-distance-right:9.05pt;mso-wrap-distance-top:0pt;mso-wrap-distance-bottom:0pt;margin-top:-26.6pt;mso-position-vertical-relative:text;margin-left:120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>11.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2132330</wp:posOffset>
              </wp:positionH>
              <wp:positionV relativeFrom="paragraph">
                <wp:posOffset>-217170</wp:posOffset>
              </wp:positionV>
              <wp:extent cx="2263140" cy="49974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3140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Документация по планировке территории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2pt;height:39.35pt;mso-wrap-distance-left:9.05pt;mso-wrap-distance-right:9.05pt;mso-wrap-distance-top:0pt;mso-wrap-distance-bottom:0pt;margin-top:-17.1pt;mso-position-vertical-relative:text;margin-left:16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Документация по планировке территории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44780</wp:posOffset>
              </wp:positionH>
              <wp:positionV relativeFrom="paragraph">
                <wp:posOffset>-387350</wp:posOffset>
              </wp:positionV>
              <wp:extent cx="6550025" cy="541020"/>
              <wp:effectExtent l="0" t="9525" r="0" b="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0200" cy="541080"/>
                        <a:chOff x="0" y="0"/>
                        <a:chExt cx="6550200" cy="541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550200" cy="54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020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0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52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812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164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588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688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112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30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30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373320"/>
                            <a:ext cx="2268360" cy="16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3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840" y="0"/>
                              <a:ext cx="313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i/>
                                    <w:szCs w:val="17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320" y="0"/>
                              <a:ext cx="313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4520" y="0"/>
                              <a:ext cx="313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3000" y="0"/>
                              <a:ext cx="4881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4800" y="0"/>
                              <a:ext cx="31356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442960" y="75600"/>
                          <a:ext cx="3377520" cy="42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6/2020-П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36360" rIns="3636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1.4pt;margin-top:-30.5pt;width:515.7pt;height:42.55pt" coordorigin="-228,-610" coordsize="10314,851">
              <v:group id="shape_0" style="position:absolute;left:-228;top:-610;width:10314;height:851">
                <v:group id="shape_0" style="position:absolute;left:-228;top:-610;width:10314;height:851">
                  <v:line id="shape_0" from="-228,-610" to="10086,-6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,-610" to="329,2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7,-610" to="887,24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444,-610" to="1444,2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2,-610" to="2002,24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38,-610" to="2838,24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6,-610" to="3396,24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8,-42" to="3395,-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28,-326" to="3395,-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200;top:-22;width:3572;height:252">
                  <v:shape id="shape_0" stroked="f" o:allowincell="f" style="position:absolute;left:-200;top:-22;width:493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;top:-22;width:493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i/>
                              <w:szCs w:val="17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6;top:-22;width:493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6;top:-22;width:493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5;top:-22;width:76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78;top:-22;width:493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619;top:-491;width:5318;height:6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6/2020-П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092825</wp:posOffset>
              </wp:positionH>
              <wp:positionV relativeFrom="paragraph">
                <wp:posOffset>-383540</wp:posOffset>
              </wp:positionV>
              <wp:extent cx="0" cy="539750"/>
              <wp:effectExtent l="10160" t="0" r="952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9.75pt,-30.2pt" to="479.75pt,1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6092825</wp:posOffset>
              </wp:positionH>
              <wp:positionV relativeFrom="paragraph">
                <wp:posOffset>-158750</wp:posOffset>
              </wp:positionV>
              <wp:extent cx="31242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9.75pt,-12.5pt" to="504.3pt,-12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6092825</wp:posOffset>
              </wp:positionH>
              <wp:positionV relativeFrom="paragraph">
                <wp:posOffset>-344805</wp:posOffset>
              </wp:positionV>
              <wp:extent cx="342900" cy="41465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414720"/>
                        <a:chOff x="0" y="0"/>
                        <a:chExt cx="343080" cy="4147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34308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43360"/>
                          <a:ext cx="343080" cy="17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79.75pt;margin-top:-27.15pt;width:27pt;height:32.65pt" coordorigin="9595,-543" coordsize="540,653">
              <v:shape id="shape_0" stroked="f" o:allowincell="f" style="position:absolute;left:9595;top:-543;width:539;height:26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95;top:-160;width:539;height:26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253365</wp:posOffset>
              </wp:positionH>
              <wp:positionV relativeFrom="paragraph">
                <wp:posOffset>356235</wp:posOffset>
              </wp:positionV>
              <wp:extent cx="0" cy="0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28.05pt" to="-19.95pt,28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808080"/>
        <w:lang w:val="en-US" w:eastAsia="en-US"/>
      </w:rPr>
    </w:pPr>
    <w:r>
      <w:rPr>
        <w:b/>
        <w:color w:val="80808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462280</wp:posOffset>
              </wp:positionH>
              <wp:positionV relativeFrom="paragraph">
                <wp:posOffset>-19685</wp:posOffset>
              </wp:positionV>
              <wp:extent cx="7027545" cy="10267950"/>
              <wp:effectExtent l="8890" t="9525" r="2540" b="635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7560" cy="10267920"/>
                        <a:chOff x="0" y="0"/>
                        <a:chExt cx="7027560" cy="10267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27560" cy="10267920"/>
                        </a:xfrm>
                      </wpg:grpSpPr>
                      <wpg:grpSp>
                        <wpg:cNvGrpSpPr/>
                        <wpg:grpSpPr>
                          <a:xfrm>
                            <a:off x="6639480" y="9725040"/>
                            <a:ext cx="343080" cy="41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2640"/>
                              <a:ext cx="34308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027560" cy="1026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027560" cy="1025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20720" cy="102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020720" cy="102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6660000" cy="1025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378560"/>
                                    <a:ext cx="360000" cy="2880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880360"/>
                                      <a:ext cx="360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0"/>
                                      <a:ext cx="0" cy="2879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20"/>
                                      <a:ext cx="360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80000"/>
                                      <a:ext cx="360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900720"/>
                                      <a:ext cx="360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1080" y="0"/>
                                      <a:ext cx="0" cy="2879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640" y="6683400"/>
                                  <a:ext cx="111240" cy="2818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59280" y="2348640"/>
                                    <a:ext cx="831240" cy="10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Инв.№ подп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449280" y="1172880"/>
                                    <a:ext cx="1011600" cy="10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Подпись и дата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61080" y="361080"/>
                                    <a:ext cx="831240" cy="10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Взам.инв.№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7560" y="9714960"/>
                                <a:ext cx="6660000" cy="541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0000" cy="54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6000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60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9640" y="0"/>
                                      <a:ext cx="0" cy="541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19640" y="0"/>
                                      <a:ext cx="0" cy="541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79640" y="0"/>
                                      <a:ext cx="0" cy="541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39640" y="0"/>
                                      <a:ext cx="0" cy="541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80000" y="0"/>
                                      <a:ext cx="0" cy="541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39280" y="0"/>
                                      <a:ext cx="0" cy="541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720"/>
                                      <a:ext cx="2339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0360"/>
                                      <a:ext cx="2339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280" y="373320"/>
                                    <a:ext cx="2306160" cy="160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9320" cy="160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Изм.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4240" y="0"/>
                                      <a:ext cx="319320" cy="160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Кол.уч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7200" y="0"/>
                                      <a:ext cx="319320" cy="160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82160" y="0"/>
                                      <a:ext cx="319320" cy="160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№ док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7480" y="0"/>
                                      <a:ext cx="496440" cy="160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одп.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6840" y="0"/>
                                      <a:ext cx="319320" cy="160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Дата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484360" y="74880"/>
                                  <a:ext cx="3434760" cy="429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6/2020-П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606720" y="9720720"/>
                              <a:ext cx="0" cy="54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01320" y="9895320"/>
                              <a:ext cx="420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6593040" y="1800"/>
                          <a:ext cx="419040" cy="247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8.95pt;margin-top:-1.55pt;width:585.85pt;height:808.45pt" coordorigin="-1379,-31" coordsize="11717,16169">
              <v:group id="shape_0" style="position:absolute;left:-1379;top:-31;width:11717;height:16169">
                <v:group id="shape_0" style="position:absolute;left:9728;top:15284;width:540;height:652">
                  <v:shape id="shape_0" stroked="f" o:allowincell="f" style="position:absolute;left:9728;top:15284;width:53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28;top:15666;width:539;height:26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379;top:-31;width:11717;height:16169">
                  <v:group id="shape_0" style="position:absolute;left:-1379;top:-31;width:11717;height:16156">
                    <v:group id="shape_0" style="position:absolute;left:-1379;top:-31;width:11707;height:16156">
                      <v:group id="shape_0" style="position:absolute;left:-728;top:-31;width:11056;height:16156">
                        <v:rect id="shape_0" stroked="t" o:allowincell="f" style="position:absolute;left:-160;top:-31;width:10487;height:16155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group id="shape_0" style="position:absolute;left:-728;top:11589;width:566;height:4535">
                          <v:line id="shape_0" from="-728,16125" to="-162,16125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-727,11589" to="-727,16123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-728,11590" to="-162,11590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-728,14707" to="-162,14707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-728,13007" to="-162,13007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-443,11589" to="-443,16123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-1379;top:11061;width:1593;height:3302">
                        <v:shape id="shape_0" stroked="f" o:allowincell="f" style="position:absolute;left:-1237;top:14192;width:1308;height:1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Инв.№ подп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79;top:12341;width:1592;height:1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40;top:11062;width:1308;height:1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зам.инв.№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-149;top:15268;width:10487;height:851">
                      <v:group id="shape_0" style="position:absolute;left:-149;top:15268;width:10487;height:851">
                        <v:group id="shape_0" style="position:absolute;left:-149;top:15268;width:10487;height:851">
                          <v:line id="shape_0" from="-149,15268" to="10338,15268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17,15268" to="417,161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84,15268" to="984,16119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551,15268" to="1551,161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18,15268" to="2118,16119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969,15268" to="2969,16119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535,15268" to="3535,16119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-149,15836" to="3534,1583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-149,15552" to="3534,1555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-122;top:15856;width:3632;height:252">
                          <v:shape id="shape_0" stroked="f" o:allowincell="f" style="position:absolute;left:-122;top:15856;width:502;height:25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36;top:15856;width:502;height:25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л.уч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023;top:15856;width:502;height:25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582;top:15856;width:502;height:25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№ док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142;top:15856;width:781;height:25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007;top:15856;width:502;height:25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ат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f" o:allowincell="f" style="position:absolute;left:3763;top:15386;width:5408;height:6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/2020-П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9676,15277" to="9676,161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668,15552" to="10329,155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  <v:shape id="shape_0" stroked="t" o:allowincell="f" style="position:absolute;left:9655;top:-28;width:659;height:38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v:group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808080"/>
        <w:lang w:val="en-US" w:eastAsia="en-US"/>
      </w:rPr>
    </w:pPr>
    <w:r>
      <w:rPr>
        <w:b/>
        <w:color w:val="80808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462280</wp:posOffset>
              </wp:positionH>
              <wp:positionV relativeFrom="paragraph">
                <wp:posOffset>-19685</wp:posOffset>
              </wp:positionV>
              <wp:extent cx="7027545" cy="10267950"/>
              <wp:effectExtent l="8890" t="9525" r="2540" b="635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7560" cy="10267920"/>
                        <a:chOff x="0" y="0"/>
                        <a:chExt cx="7027560" cy="10267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27560" cy="10267920"/>
                        </a:xfrm>
                      </wpg:grpSpPr>
                      <wpg:grpSp>
                        <wpg:cNvGrpSpPr/>
                        <wpg:grpSpPr>
                          <a:xfrm>
                            <a:off x="6639480" y="9725040"/>
                            <a:ext cx="343080" cy="41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2640"/>
                              <a:ext cx="34308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027560" cy="1026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027560" cy="1025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20720" cy="1025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020720" cy="1025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6660000" cy="1025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378560"/>
                                    <a:ext cx="360000" cy="2880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880360"/>
                                      <a:ext cx="360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0"/>
                                      <a:ext cx="0" cy="2879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20"/>
                                      <a:ext cx="360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80000"/>
                                      <a:ext cx="360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900720"/>
                                      <a:ext cx="360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1080" y="0"/>
                                      <a:ext cx="0" cy="2879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640" y="6683400"/>
                                  <a:ext cx="111240" cy="2818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59280" y="2348640"/>
                                    <a:ext cx="831240" cy="10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Инв.№ подп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449280" y="1172880"/>
                                    <a:ext cx="1011600" cy="10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Подпись и дата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61080" y="361080"/>
                                    <a:ext cx="831240" cy="109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Взам.инв.№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7560" y="9714960"/>
                                <a:ext cx="6660000" cy="541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0000" cy="54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6000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60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59640" y="0"/>
                                      <a:ext cx="0" cy="541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19640" y="0"/>
                                      <a:ext cx="0" cy="541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79640" y="0"/>
                                      <a:ext cx="0" cy="541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39640" y="0"/>
                                      <a:ext cx="0" cy="541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80000" y="0"/>
                                      <a:ext cx="0" cy="541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339280" y="0"/>
                                      <a:ext cx="0" cy="541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720"/>
                                      <a:ext cx="2339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0360"/>
                                      <a:ext cx="2339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280" y="373320"/>
                                    <a:ext cx="2306160" cy="160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9320" cy="160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Изм.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4240" y="0"/>
                                      <a:ext cx="319320" cy="160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Кол.уч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7200" y="0"/>
                                      <a:ext cx="319320" cy="160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Лист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82160" y="0"/>
                                      <a:ext cx="319320" cy="160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i/>
                                            <w:szCs w:val="1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№ док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7480" y="0"/>
                                      <a:ext cx="496440" cy="160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одп.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6840" y="0"/>
                                      <a:ext cx="319320" cy="160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Дата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484360" y="74880"/>
                                  <a:ext cx="3434760" cy="429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6/2020-П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606720" y="9720720"/>
                              <a:ext cx="0" cy="54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01320" y="9895320"/>
                              <a:ext cx="420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6593040" y="1800"/>
                          <a:ext cx="419040" cy="247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8.95pt;margin-top:-1.55pt;width:585.85pt;height:808.45pt" coordorigin="-1379,-31" coordsize="11717,16169">
              <v:group id="shape_0" style="position:absolute;left:-1379;top:-31;width:11717;height:16169">
                <v:group id="shape_0" style="position:absolute;left:9728;top:15284;width:540;height:652">
                  <v:shape id="shape_0" stroked="f" o:allowincell="f" style="position:absolute;left:9728;top:15284;width:53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28;top:15666;width:539;height:26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379;top:-31;width:11717;height:16169">
                  <v:group id="shape_0" style="position:absolute;left:-1379;top:-31;width:11717;height:16156">
                    <v:group id="shape_0" style="position:absolute;left:-1379;top:-31;width:11707;height:16156">
                      <v:group id="shape_0" style="position:absolute;left:-728;top:-31;width:11056;height:16156">
                        <v:rect id="shape_0" stroked="t" o:allowincell="f" style="position:absolute;left:-160;top:-31;width:10487;height:16155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group id="shape_0" style="position:absolute;left:-728;top:11589;width:566;height:4535">
                          <v:line id="shape_0" from="-728,16125" to="-162,16125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-727,11589" to="-727,16123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-728,11590" to="-162,11590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-728,14707" to="-162,14707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-728,13007" to="-162,13007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-443,11589" to="-443,16123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-1379;top:11061;width:1593;height:3302">
                        <v:shape id="shape_0" stroked="f" o:allowincell="f" style="position:absolute;left:-1237;top:14192;width:1308;height:1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Инв.№ подп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79;top:12341;width:1592;height:1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40;top:11062;width:1308;height:1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зам.инв.№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-149;top:15268;width:10487;height:851">
                      <v:group id="shape_0" style="position:absolute;left:-149;top:15268;width:10487;height:851">
                        <v:group id="shape_0" style="position:absolute;left:-149;top:15268;width:10487;height:851">
                          <v:line id="shape_0" from="-149,15268" to="10338,15268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17,15268" to="417,161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84,15268" to="984,16119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551,15268" to="1551,1611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18,15268" to="2118,16119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969,15268" to="2969,16119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535,15268" to="3535,16119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-149,15836" to="3534,1583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-149,15552" to="3534,1555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-122;top:15856;width:3632;height:252">
                          <v:shape id="shape_0" stroked="f" o:allowincell="f" style="position:absolute;left:-122;top:15856;width:502;height:25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36;top:15856;width:502;height:25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л.уч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023;top:15856;width:502;height:25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582;top:15856;width:502;height:25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№ док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142;top:15856;width:781;height:25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007;top:15856;width:502;height:25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ат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f" o:allowincell="f" style="position:absolute;left:3763;top:15386;width:5408;height:6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/2020-П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9676,15277" to="9676,161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668,15552" to="10329,155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  <v:shape id="shape_0" stroked="t" o:allowincell="f" style="position:absolute;left:9655;top:-28;width:659;height:38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808080"/>
        <w:lang w:val="en-US" w:eastAsia="en-US"/>
      </w:rPr>
    </w:pPr>
    <w:r>
      <w:rPr>
        <w:b/>
        <w:color w:val="80808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728345</wp:posOffset>
              </wp:positionH>
              <wp:positionV relativeFrom="paragraph">
                <wp:posOffset>-139700</wp:posOffset>
              </wp:positionV>
              <wp:extent cx="7085330" cy="10285730"/>
              <wp:effectExtent l="11430" t="11430" r="10795" b="1143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85160" cy="10285560"/>
                        <a:chOff x="0" y="0"/>
                        <a:chExt cx="7085160" cy="10285560"/>
                      </a:xfrm>
                    </wpg:grpSpPr>
                    <wps:wsp>
                      <wps:cNvSpPr/>
                      <wps:spPr>
                        <a:xfrm>
                          <a:off x="431280" y="0"/>
                          <a:ext cx="6654240" cy="102855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42560" y="6917400"/>
                          <a:ext cx="896760" cy="2520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8200" y="6881040"/>
                          <a:ext cx="896760" cy="1803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7060680"/>
                          <a:ext cx="431280" cy="23284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37480" y="537480"/>
                            <a:ext cx="1254600" cy="17964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п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1074240"/>
                            <a:ext cx="251640" cy="125424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2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 rot="16200000">
                          <a:off x="-358200" y="9031680"/>
                          <a:ext cx="896760" cy="1803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 № подл.</w:t>
                            </w:r>
                          </w:p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2560" y="9068040"/>
                          <a:ext cx="896760" cy="2520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9.65pt;margin-top:-11pt;width:600.25pt;height:809.9pt" coordorigin="-1993,-220" coordsize="12005,16198">
              <v:rect id="shape_0" stroked="t" o:allowincell="f" style="position:absolute;left:-468;top:-220;width:10478;height:16197;mso-wrap-style:none;v-text-anchor:middle">
                <v:fill o:detectmouseclick="t" on="false"/>
                <v:stroke color="black" weight="2232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371;top:10673;width:1411;height:396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711;top:10616;width:1411;height:283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№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group id="shape_0" style="position:absolute;left:-1993;top:11745;width:1976;height:2822">
                <v:shape id="shape_0" stroked="t" o:allowincell="f" style="position:absolute;left:-1993;top:11745;width:1975;height:282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п</w:t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t" o:allowincell="f" style="position:absolute;left:-864;top:12591;width:395;height:1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2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22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</v:group>
              <v:shape id="shape_0" stroked="t" o:allowincell="f" style="position:absolute;left:-1711;top:14003;width:1411;height:283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 № подл.</w:t>
                      </w:r>
                    </w:p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одл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371;top:14060;width:1411;height:396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808080"/>
        <w:lang w:val="en-US" w:eastAsia="en-US"/>
      </w:rPr>
    </w:pPr>
    <w:r>
      <w:rPr>
        <w:b/>
        <w:color w:val="80808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728345</wp:posOffset>
              </wp:positionH>
              <wp:positionV relativeFrom="paragraph">
                <wp:posOffset>-139700</wp:posOffset>
              </wp:positionV>
              <wp:extent cx="7085330" cy="10285730"/>
              <wp:effectExtent l="11430" t="11430" r="10795" b="1143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85160" cy="10285560"/>
                        <a:chOff x="0" y="0"/>
                        <a:chExt cx="7085160" cy="10285560"/>
                      </a:xfrm>
                    </wpg:grpSpPr>
                    <wps:wsp>
                      <wps:cNvSpPr/>
                      <wps:spPr>
                        <a:xfrm>
                          <a:off x="431280" y="0"/>
                          <a:ext cx="6654240" cy="102855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42560" y="6917400"/>
                          <a:ext cx="896760" cy="2520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8200" y="6881040"/>
                          <a:ext cx="896760" cy="1803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7060680"/>
                          <a:ext cx="431280" cy="23284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37480" y="537480"/>
                            <a:ext cx="1254600" cy="17964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п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1074240"/>
                            <a:ext cx="251640" cy="125424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2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2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 rot="16200000">
                          <a:off x="-358200" y="9031680"/>
                          <a:ext cx="896760" cy="1803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 № подл.</w:t>
                            </w:r>
                          </w:p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2560" y="9068040"/>
                          <a:ext cx="896760" cy="25200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9.65pt;margin-top:-11pt;width:600.25pt;height:809.9pt" coordorigin="-1993,-220" coordsize="12005,16198">
              <v:rect id="shape_0" stroked="t" o:allowincell="f" style="position:absolute;left:-468;top:-220;width:10478;height:16197;mso-wrap-style:none;v-text-anchor:middle">
                <v:fill o:detectmouseclick="t" on="false"/>
                <v:stroke color="black" weight="22320" joinstyle="miter" endcap="flat"/>
                <w10:wrap type="none"/>
              </v:rect>
              <v:shape id="shape_0" stroked="t" o:allowincell="f" style="position:absolute;left:-1371;top:10673;width:1411;height:396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711;top:10616;width:1411;height:283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№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group id="shape_0" style="position:absolute;left:-1993;top:11745;width:1976;height:2822">
                <v:shape id="shape_0" stroked="t" o:allowincell="f" style="position:absolute;left:-1993;top:11745;width:1975;height:282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п</w:t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t" o:allowincell="f" style="position:absolute;left:-864;top:12591;width:395;height:1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22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22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</v:group>
              <v:shape id="shape_0" stroked="t" o:allowincell="f" style="position:absolute;left:-1711;top:14003;width:1411;height:283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 № подл.</w:t>
                      </w:r>
                    </w:p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одл.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  <v:shape id="shape_0" stroked="t" o:allowincell="f" style="position:absolute;left:-1371;top:14060;width:1411;height:396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808080"/>
        <w:lang w:val="en-US" w:eastAsia="en-US"/>
      </w:rPr>
    </w:pPr>
    <w:r>
      <w:rPr>
        <w:b/>
        <w:color w:val="80808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8290</wp:posOffset>
              </wp:positionH>
              <wp:positionV relativeFrom="page">
                <wp:posOffset>215900</wp:posOffset>
              </wp:positionV>
              <wp:extent cx="7019290" cy="1025906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9280" cy="10258920"/>
                        <a:chOff x="0" y="0"/>
                        <a:chExt cx="7019280" cy="10258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19280" cy="1025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19280" cy="1025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019280" cy="1025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9280" y="0"/>
                                <a:ext cx="6660000" cy="10258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378200"/>
                                <a:ext cx="359280" cy="2880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88036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879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6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97964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00360"/>
                                  <a:ext cx="359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9640" y="0"/>
                                  <a:ext cx="0" cy="2879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4200" y="6682680"/>
                              <a:ext cx="109800" cy="28188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359640" y="2348640"/>
                                <a:ext cx="83124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Инв.№ подп.</w:t>
                                  </w:r>
                                </w:p>
                              </w:txbxContent>
                            </wps:txbx>
                            <wps:bodyPr wrap="square" lIns="36360" rIns="3636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50000" y="1173600"/>
                                <a:ext cx="101160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36360" rIns="3636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61080" y="361080"/>
                                <a:ext cx="83124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Взам.инв.№</w:t>
                                  </w:r>
                                </w:p>
                              </w:txbxContent>
                            </wps:txbx>
                            <wps:bodyPr wrap="square" lIns="36360" rIns="3636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8200" y="8795520"/>
                            <a:ext cx="6660000" cy="145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60000" cy="541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60000" cy="541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00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60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92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92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92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3964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00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392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39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39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60" y="373320"/>
                                  <a:ext cx="2306160" cy="16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1932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4240" y="0"/>
                                    <a:ext cx="31932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0"/>
                                    <a:ext cx="31932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0"/>
                                    <a:ext cx="31932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7480" y="0"/>
                                    <a:ext cx="49644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6840" y="0"/>
                                    <a:ext cx="31932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483280" y="74880"/>
                                <a:ext cx="4027680" cy="42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6/2020-ПТ</w:t>
                                  </w:r>
                                </w:p>
                              </w:txbxContent>
                            </wps:txbx>
                            <wps:bodyPr wrap="square" lIns="36360" rIns="3636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9000"/>
                              <a:ext cx="6660000" cy="901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60000" cy="90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6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233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720"/>
                                  <a:ext cx="233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1080"/>
                                  <a:ext cx="233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440"/>
                                  <a:ext cx="233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9280" y="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0" y="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9640" y="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9280" y="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9640" y="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9280" y="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9640" y="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9640" y="360720"/>
                                  <a:ext cx="179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9640" y="180360"/>
                                  <a:ext cx="179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79800" y="23040"/>
                                <a:ext cx="1755000" cy="30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496440" cy="300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96440" cy="12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тадия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6040"/>
                                    <a:ext cx="496440" cy="12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2080" y="0"/>
                                  <a:ext cx="496440" cy="300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96440" cy="12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5680"/>
                                    <a:ext cx="496440" cy="12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673200" cy="300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73200" cy="12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Листо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5680"/>
                                    <a:ext cx="673200" cy="12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6560" y="23040"/>
                                <a:ext cx="1400760" cy="855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00760" cy="144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00"/>
                                    <a:ext cx="673560" cy="142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0"/>
                                    <a:ext cx="673560" cy="142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7840"/>
                                  <a:ext cx="1400760" cy="144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00"/>
                                    <a:ext cx="673560" cy="142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азраб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0"/>
                                    <a:ext cx="673560" cy="142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БорисоваТ.А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5680"/>
                                  <a:ext cx="1400760" cy="144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00"/>
                                    <a:ext cx="673560" cy="142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0"/>
                                    <a:ext cx="673560" cy="142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3520"/>
                                  <a:ext cx="1400760" cy="144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00"/>
                                    <a:ext cx="673560" cy="142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ровери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0"/>
                                    <a:ext cx="673560" cy="142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БорисоваТ.А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1000"/>
                                  <a:ext cx="1400760" cy="144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160"/>
                                    <a:ext cx="673560" cy="142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0"/>
                                    <a:ext cx="673560" cy="142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</wpg:grpSp>
                    <wps:wsp>
                      <wps:cNvSpPr/>
                      <wps:spPr>
                        <a:xfrm>
                          <a:off x="2742480" y="9410760"/>
                          <a:ext cx="2419920" cy="79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.05pt;margin-top:17pt;width:585.45pt;height:807.8pt" coordorigin="-201,340" coordsize="11709,16156">
              <v:group id="shape_0" style="position:absolute;left:-201;top:340;width:11709;height:16156">
                <v:group id="shape_0" style="position:absolute;left:-201;top:340;width:11709;height:16156">
                  <v:group id="shape_0" style="position:absolute;left:454;top:340;width:11054;height:16156">
                    <v:rect id="shape_0" stroked="t" o:allowincell="f" style="position:absolute;left:1020;top:340;width:10487;height:16155;mso-wrap-style:none;v-text-anchor:middle;mso-position-horizontal-relative:page;mso-position-vertical-relative:page">
                      <v:fill o:detectmouseclick="t" on="false"/>
                      <v:stroke color="black" weight="19080" joinstyle="miter" endcap="flat"/>
                      <w10:wrap type="none"/>
                    </v:rect>
                    <v:group id="shape_0" style="position:absolute;left:454;top:11959;width:565;height:4535">
                      <v:line id="shape_0" from="454,16495" to="1019,16495" stroked="t" o:allowincell="f" style="position:absolute;flip:x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54,11959" to="454,16493" stroked="t" o:allowincell="f" style="position:absolute;flip:y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54,11960" to="1019,11960" stroked="t" o:allowincell="f" style="position:absolute;flip:x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54,15077" to="1019,15077" stroked="t" o:allowincell="f" style="position:absolute;flip:x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54,13377" to="1019,13377" stroked="t" o:allowincell="f" style="position:absolute;flip:x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7,11959" to="737,16493" stroked="t" o:allowincell="f" style="position:absolute;flip:y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-201;top:11432;width:1593;height:3301">
                    <v:shape id="shape_0" stroked="f" o:allowincell="f" style="position:absolute;left:-59;top:14563;width:1308;height:170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Инв.№ подп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01;top:12712;width:1592;height:170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61;top:11433;width:1308;height:170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Взам.инв.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018;top:14191;width:10487;height:2284">
                  <v:group id="shape_0" style="position:absolute;left:1018;top:14191;width:10487;height:851">
                    <v:group id="shape_0" style="position:absolute;left:1018;top:14191;width:10487;height:851">
                      <v:group id="shape_0" style="position:absolute;left:1018;top:14191;width:10487;height:851">
                        <v:line id="shape_0" from="1018,14191" to="11505,14191" stroked="t" o:allowincell="f" style="position:absolute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84,14191" to="1584,15042" stroked="t" o:allowincell="f" style="position:absolute;flip:y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51,14191" to="2151,15042" stroked="t" o:allowincell="f" style="position:absolute;flip:y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18,14191" to="2718,15042" stroked="t" o:allowincell="f" style="position:absolute;flip:y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85,14191" to="3285,15042" stroked="t" o:allowincell="f" style="position:absolute;flip:y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6,14191" to="4136,15042" stroked="t" o:allowincell="f" style="position:absolute;flip:y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702,14191" to="4702,15042" stroked="t" o:allowincell="f" style="position:absolute;flip:y;mso-position-horizontal-relative:pag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18,14759" to="4701,14759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8,14475" to="4701,14475" stroked="t" o:allowincell="f" style="position:absolute;mso-position-horizontal-relative:page;mso-position-vertic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44;top:14779;width:3631;height:252">
                        <v:shape id="shape_0" stroked="f" o:allowincell="f" style="position:absolute;left:1044;top:14779;width:502;height:251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02;top:14779;width:502;height:251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89;top:14779;width:502;height:251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748;top:14779;width:502;height:251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308;top:14779;width:781;height:251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73;top:14779;width:502;height:251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4929;top:14309;width:6342;height:6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6/2020-П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018;top:15056;width:10487;height:1419">
                    <v:group id="shape_0" style="position:absolute;left:1018;top:15056;width:10487;height:1419">
                      <v:line id="shape_0" from="1018,15056" to="11505,15056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18,15340" to="4701,15340" stroked="t" o:allowincell="f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8,15624" to="4701,15624" stroked="t" o:allowincell="f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8,15908" to="4701,15908" stroked="t" o:allowincell="f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8,16192" to="4701,16192" stroked="t" o:allowincell="f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2,15056" to="4702,16475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36,15056" to="4136,16475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85,15056" to="3285,16475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51,15056" to="2151,16475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71,15056" to="8671,16475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521,15056" to="9521,15623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372,15056" to="10372,15623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71,15624" to="11504,15624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671,15340" to="11504,15340" stroked="t" o:allowincell="f" style="position:absolute;mso-position-horizontal-relative:pag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03;top:15092;width:2764;height:476">
                      <v:group id="shape_0" style="position:absolute;left:8703;top:15095;width:782;height:473">
                        <v:shape id="shape_0" stroked="f" o:allowincell="f" style="position:absolute;left:8703;top:15095;width:781;height:195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ади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703;top:15372;width:781;height:195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541;top:15092;width:782;height:473">
                        <v:shape id="shape_0" stroked="f" o:allowincell="f" style="position:absolute;left:9541;top:15092;width:781;height:195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541;top:15369;width:781;height:195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407;top:15092;width:1060;height:473">
                        <v:shape id="shape_0" stroked="f" o:allowincell="f" style="position:absolute;left:10407;top:15092;width:1059;height:195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407;top:15369;width:1059;height:195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44;top:15092;width:2205;height:1347">
                      <v:group id="shape_0" style="position:absolute;left:1044;top:15092;width:2205;height:227">
                        <v:shape id="shape_0" stroked="f" o:allowincell="f" style="position:absolute;left:1044;top:15095;width:1060;height:223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89;top:15092;width:1060;height:223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44;top:15372;width:2205;height:227">
                        <v:shape id="shape_0" stroked="f" o:allowincell="f" style="position:absolute;left:1044;top:15375;width:1060;height:22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89;top:15372;width:1060;height:22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орисоваТ.А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44;top:15652;width:2205;height:227">
                        <v:shape id="shape_0" stroked="f" o:allowincell="f" style="position:absolute;left:1044;top:15655;width:1060;height:22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89;top:15652;width:1060;height:223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44;top:15932;width:2205;height:226">
                        <v:shape id="shape_0" stroked="f" o:allowincell="f" style="position:absolute;left:1044;top:15935;width:1060;height:22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ери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89;top:15932;width:1060;height:22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орисоваТ.А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44;top:16212;width:2205;height:227">
                        <v:shape id="shape_0" stroked="f" o:allowincell="f" style="position:absolute;left:1044;top:16215;width:1060;height:223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89;top:16212;width:1060;height:223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  <v:shape id="shape_0" stroked="f" o:allowincell="f" style="position:absolute;left:4773;top:15160;width:3810;height:1253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5951220</wp:posOffset>
              </wp:positionH>
              <wp:positionV relativeFrom="paragraph">
                <wp:posOffset>-59690</wp:posOffset>
              </wp:positionV>
              <wp:extent cx="360045" cy="252095"/>
              <wp:effectExtent l="9525" t="0" r="0" b="952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252000"/>
                        <a:chOff x="0" y="0"/>
                        <a:chExt cx="360000" cy="2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0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68.6pt;margin-top:-4.7pt;width:28.3pt;height:19.8pt" coordorigin="9372,-94" coordsize="566,396">
              <v:line id="shape_0" from="9372,-94" to="9372,30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372,303" to="9938,30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41185</wp:posOffset>
              </wp:positionH>
              <wp:positionV relativeFrom="page">
                <wp:posOffset>226695</wp:posOffset>
              </wp:positionV>
              <wp:extent cx="359410" cy="27622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21.75pt;mso-wrap-distance-left:9.05pt;mso-wrap-distance-right:9.05pt;mso-wrap-distance-top:0pt;mso-wrap-distance-bottom:0pt;margin-top:17.85pt;mso-position-vertical-relative:page;margin-left:546.55pt;mso-position-horizontal-relative:page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820" w:leader="none"/>
        <w:tab w:val="right" w:pos="9072" w:leader="none"/>
        <w:tab w:val="right" w:pos="9356" w:leader="none"/>
      </w:tabs>
      <w:jc w:val="right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04825</wp:posOffset>
              </wp:positionH>
              <wp:positionV relativeFrom="paragraph">
                <wp:posOffset>228600</wp:posOffset>
              </wp:positionV>
              <wp:extent cx="6910070" cy="10259060"/>
              <wp:effectExtent l="9525" t="9525" r="8890" b="9525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0200" cy="10258920"/>
                        <a:chOff x="0" y="0"/>
                        <a:chExt cx="6910200" cy="10258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910200" cy="10258920"/>
                        </a:xfrm>
                      </wpg:grpSpPr>
                      <wps:wsp>
                        <wps:cNvSpPr/>
                        <wps:spPr>
                          <a:xfrm>
                            <a:off x="354960" y="0"/>
                            <a:ext cx="6555240" cy="1025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378560"/>
                            <a:ext cx="354240" cy="288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880360"/>
                              <a:ext cx="354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54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80000"/>
                              <a:ext cx="354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720"/>
                              <a:ext cx="354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34920" y="6681960"/>
                          <a:ext cx="109080" cy="2818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0000" y="2349360"/>
                            <a:ext cx="8312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нв.№ подп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50360" y="1174320"/>
                            <a:ext cx="101160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361800"/>
                            <a:ext cx="83124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2.45pt;margin-top:18pt;width:576.8pt;height:807.8pt" coordorigin="-1449,360" coordsize="11536,16156">
              <v:group id="shape_0" style="position:absolute;left:-795;top:360;width:10882;height:16156">
                <v:rect id="shape_0" stroked="t" o:allowincell="f" style="position:absolute;left:-236;top:360;width:10322;height:1615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-795;top:11980;width:557;height:4535">
                  <v:line id="shape_0" from="-795,16516" to="-238,1651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795,11980" to="-795,165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795,11981" to="-238,1198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795,15098" to="-238,1509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795,13398" to="-238,1339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515,11980" to="-515,165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  <v:group id="shape_0" style="position:absolute;left:-1449;top:11452;width:1593;height:3299">
                <v:shape id="shape_0" stroked="f" o:allowincell="f" style="position:absolute;left:-1307;top:14583;width:1308;height:1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нв.№ под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49;top:12732;width:1592;height:1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10;top:11453;width:1308;height:1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6042660</wp:posOffset>
              </wp:positionH>
              <wp:positionV relativeFrom="paragraph">
                <wp:posOffset>232410</wp:posOffset>
              </wp:positionV>
              <wp:extent cx="360045" cy="252095"/>
              <wp:effectExtent l="10160" t="0" r="0" b="9525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252000"/>
                        <a:chOff x="0" y="0"/>
                        <a:chExt cx="360000" cy="2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0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75.8pt;margin-top:18.3pt;width:28.3pt;height:19.8pt" coordorigin="9516,366" coordsize="566,396">
              <v:line id="shape_0" from="9516,366" to="9516,76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516,763" to="10082,76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??????? ?????????? Знак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 Знак Знак"/>
    <w:basedOn w:val="Style10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rial11pt66">
    <w:name w:val="Стиль Arial 11 pt по ширине Перед:  6 пт После:  6 пт Знак"/>
    <w:qFormat/>
    <w:rPr>
      <w:rFonts w:ascii="Arial" w:hAnsi="Arial" w:eastAsia="Times New Roman" w:cs="Times New Roman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HeaderChar">
    <w:name w:val="Header Char"/>
    <w:basedOn w:val="Style10"/>
    <w:qFormat/>
    <w:rPr>
      <w:sz w:val="24"/>
      <w:lang w:val="ru-RU" w:bidi="ar-SA"/>
    </w:rPr>
  </w:style>
  <w:style w:type="character" w:styleId="PlainTextChar">
    <w:name w:val="Plain Text Char"/>
    <w:basedOn w:val="Style10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basedOn w:val="Style10"/>
    <w:qFormat/>
    <w:rPr>
      <w:sz w:val="24"/>
      <w:lang w:val="ru-RU" w:bidi="ar-SA"/>
    </w:rPr>
  </w:style>
  <w:style w:type="character" w:styleId="Style13">
    <w:name w:val="ПЗ_Основной текст Знак"/>
    <w:qFormat/>
    <w:rPr>
      <w:rFonts w:ascii="Arial" w:hAnsi="Arial" w:cs="Arial"/>
      <w:i/>
      <w:sz w:val="24"/>
      <w:szCs w:val="24"/>
      <w:lang w:val="ru-RU" w:bidi="ar-SA"/>
    </w:rPr>
  </w:style>
  <w:style w:type="character" w:styleId="11">
    <w:name w:val="ПЗ_Заголовок_1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Jsextractedaddress">
    <w:name w:val="js-extracted-address"/>
    <w:basedOn w:val="Style10"/>
    <w:qFormat/>
    <w:rPr/>
  </w:style>
  <w:style w:type="character" w:styleId="Mailmessagemapnobreak">
    <w:name w:val="mail-message-map-nobrea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Надпись рамки"/>
    <w:basedOn w:val="Normal"/>
    <w:qFormat/>
    <w:pPr>
      <w:widowControl w:val="false"/>
      <w:jc w:val="center"/>
    </w:pPr>
    <w:rPr>
      <w:rFonts w:ascii="Arial" w:hAnsi="Arial" w:cs="Arial"/>
      <w:sz w:val="18"/>
      <w:szCs w:val="24"/>
      <w:lang w:val="en-US"/>
    </w:rPr>
  </w:style>
  <w:style w:type="paragraph" w:styleId="Style15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</w:rPr>
  </w:style>
  <w:style w:type="paragraph" w:styleId="Arial11pt661">
    <w:name w:val="Стиль Arial 11 pt по ширине Перед:  6 пт После:  6 пт"/>
    <w:basedOn w:val="Normal"/>
    <w:qFormat/>
    <w:pPr>
      <w:spacing w:before="120" w:after="120"/>
      <w:jc w:val="both"/>
    </w:pPr>
    <w:rPr>
      <w:rFonts w:ascii="Arial" w:hAnsi="Arial" w:cs="Arial"/>
      <w:sz w:val="20"/>
      <w:lang w:val="en-US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7">
    <w:name w:val="Рамка"/>
    <w:basedOn w:val="Normal"/>
    <w:qFormat/>
    <w:pPr>
      <w:jc w:val="center"/>
    </w:pPr>
    <w:rPr>
      <w:rFonts w:ascii="Arial" w:hAnsi="Arial" w:cs="Arial"/>
      <w:sz w:val="21"/>
      <w:szCs w:val="24"/>
    </w:rPr>
  </w:style>
  <w:style w:type="paragraph" w:styleId="16">
    <w:name w:val="Титул_Центр_16"/>
    <w:basedOn w:val="Normal"/>
    <w:qFormat/>
    <w:pPr>
      <w:spacing w:lineRule="auto" w:line="360"/>
      <w:ind w:left="284" w:hanging="284"/>
      <w:jc w:val="center"/>
    </w:pPr>
    <w:rPr>
      <w:rFonts w:ascii="Arial" w:hAnsi="Arial" w:cs="Arial"/>
      <w:sz w:val="36"/>
      <w:szCs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12">
    <w:name w:val="Стиль1"/>
    <w:basedOn w:val="Normal"/>
    <w:qFormat/>
    <w:pPr>
      <w:spacing w:lineRule="auto" w:line="360"/>
      <w:ind w:firstLine="567"/>
      <w:jc w:val="both"/>
    </w:pPr>
    <w:rPr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lineRule="auto" w:line="336"/>
      <w:ind w:right="851" w:firstLine="567"/>
    </w:pPr>
    <w:rPr>
      <w:rFonts w:ascii="Arial" w:hAnsi="Arial" w:cs="Arial"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lineRule="auto" w:line="336"/>
      <w:ind w:right="851" w:firstLine="510"/>
    </w:pPr>
    <w:rPr>
      <w:rFonts w:ascii="Arial" w:hAnsi="Arial" w:cs="Arial"/>
    </w:rPr>
  </w:style>
  <w:style w:type="paragraph" w:styleId="121">
    <w:name w:val="абзац 12"/>
    <w:basedOn w:val="Normal"/>
    <w:qFormat/>
    <w:pPr>
      <w:spacing w:before="120" w:after="120"/>
      <w:ind w:firstLine="709"/>
      <w:jc w:val="both"/>
    </w:pPr>
    <w:rPr>
      <w:rFonts w:ascii="Arial" w:hAnsi="Arial" w:cs="Arial"/>
    </w:rPr>
  </w:style>
  <w:style w:type="paragraph" w:styleId="Arial11pt011">
    <w:name w:val="Стиль Arial 11 pt по ширине Слева:  011 см Междустр.интервал: ..."/>
    <w:basedOn w:val="Normal"/>
    <w:next w:val="Normal"/>
    <w:qFormat/>
    <w:pPr>
      <w:spacing w:before="120" w:after="120"/>
      <w:ind w:firstLine="858"/>
      <w:jc w:val="both"/>
    </w:pPr>
    <w:rPr>
      <w:b/>
      <w:sz w:val="32"/>
      <w:szCs w:val="32"/>
    </w:rPr>
  </w:style>
  <w:style w:type="paragraph" w:styleId="Style18">
    <w:name w:val="ПЗ_Основной текст"/>
    <w:basedOn w:val="Normal"/>
    <w:qFormat/>
    <w:pPr>
      <w:tabs>
        <w:tab w:val="clear" w:pos="709"/>
        <w:tab w:val="left" w:pos="1276" w:leader="none"/>
        <w:tab w:val="left" w:pos="10206" w:leader="none"/>
      </w:tabs>
      <w:spacing w:lineRule="auto" w:line="360"/>
      <w:ind w:left="284" w:right="284" w:firstLine="709"/>
      <w:jc w:val="both"/>
    </w:pPr>
    <w:rPr>
      <w:rFonts w:ascii="Arial" w:hAnsi="Arial" w:cs="Arial"/>
      <w:i/>
      <w:szCs w:val="24"/>
    </w:rPr>
  </w:style>
  <w:style w:type="paragraph" w:styleId="13">
    <w:name w:val="ПЗ_Заголовок_1"/>
    <w:basedOn w:val="Heading5"/>
    <w:qFormat/>
    <w:pPr>
      <w:numPr>
        <w:ilvl w:val="0"/>
        <w:numId w:val="0"/>
      </w:numPr>
      <w:tabs>
        <w:tab w:val="clear" w:pos="709"/>
        <w:tab w:val="left" w:pos="1134" w:leader="none"/>
        <w:tab w:val="left" w:pos="10206" w:leader="none"/>
      </w:tabs>
      <w:spacing w:lineRule="auto" w:line="360" w:before="280" w:after="280"/>
      <w:ind w:left="284" w:right="284" w:firstLine="709"/>
      <w:outlineLvl w:val="9"/>
    </w:pPr>
    <w:rPr>
      <w:rFonts w:ascii="Arial" w:hAnsi="Arial" w:cs="Arial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color w:val="FF0000"/>
      <w:szCs w:val="24"/>
    </w:rPr>
  </w:style>
  <w:style w:type="paragraph" w:styleId="Xl27">
    <w:name w:val="xl27"/>
    <w:basedOn w:val="Normal"/>
    <w:qFormat/>
    <w:pPr>
      <w:spacing w:before="280" w:after="280"/>
    </w:pPr>
    <w:rPr>
      <w:color w:val="FF0000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header" Target="header7.xml"/><Relationship Id="rId18" Type="http://schemas.openxmlformats.org/officeDocument/2006/relationships/footer" Target="footer5.xml"/><Relationship Id="rId19" Type="http://schemas.openxmlformats.org/officeDocument/2006/relationships/header" Target="header8.xml"/><Relationship Id="rId20" Type="http://schemas.openxmlformats.org/officeDocument/2006/relationships/footer" Target="footer6.xml"/><Relationship Id="rId21" Type="http://schemas.openxmlformats.org/officeDocument/2006/relationships/header" Target="header9.xml"/><Relationship Id="rId22" Type="http://schemas.openxmlformats.org/officeDocument/2006/relationships/footer" Target="footer7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footer" Target="footer8.xml"/><Relationship Id="rId26" Type="http://schemas.openxmlformats.org/officeDocument/2006/relationships/footer" Target="footer9.xml"/><Relationship Id="rId27" Type="http://schemas.openxmlformats.org/officeDocument/2006/relationships/header" Target="header12.xml"/><Relationship Id="rId28" Type="http://schemas.openxmlformats.org/officeDocument/2006/relationships/header" Target="header13.xml"/><Relationship Id="rId29" Type="http://schemas.openxmlformats.org/officeDocument/2006/relationships/footer" Target="footer10.xml"/><Relationship Id="rId30" Type="http://schemas.openxmlformats.org/officeDocument/2006/relationships/footer" Target="footer1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5:14:00Z</dcterms:created>
  <dc:creator>Пользователь 6</dc:creator>
  <dc:description/>
  <cp:keywords/>
  <dc:language>en-US</dc:language>
  <cp:lastModifiedBy>Демонстрационная версия</cp:lastModifiedBy>
  <cp:lastPrinted>2020-10-15T09:23:00Z</cp:lastPrinted>
  <dcterms:modified xsi:type="dcterms:W3CDTF">2020-11-10T05:10:00Z</dcterms:modified>
  <cp:revision>86</cp:revision>
  <dc:subject/>
  <dc:title>ОАО «ГАЗПРОМ»</dc:title>
</cp:coreProperties>
</file>